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001 Ambulatoro apmeklējumu skaits pie ārsta (neskaitot zobārstus) uz 1 iedzīvotāju</w:t>
      </w:r>
    </w:p>
    <w:p>
      <w:pPr>
        <w:pStyle w:val="Normal"/>
        <w:rPr/>
      </w:pPr>
      <w:r>
        <w:rPr>
          <w:b/>
        </w:rPr>
        <w:t>Ambulators apmeklējums</w:t>
      </w:r>
      <w:r>
        <w:rPr/>
        <w:t xml:space="preserve"> ir viena izmeklēšanas vai konsultācijas epizode pie ārstniecības personas (ārsts vai ārstniecības persona ar vidējo medicīnisko izglītību): ambulatorās palīdzības iestādē vai pie pacienta mājās; stacionārās palīdzības iestādes ambulatorās palīdzības nodaļā (kabinetā) un uzņemšanas nodaļā (ja pacientu nehospitalizē); neatliekamās palīdzības stacijās un nodaļās (ja pacientu nehospitalizē); dienas stacionārā.</w:t>
      </w:r>
    </w:p>
    <w:p>
      <w:pPr>
        <w:pStyle w:val="TextBody"/>
        <w:spacing w:before="0" w:after="0"/>
        <w:jc w:val="left"/>
        <w:rPr/>
      </w:pPr>
      <w:r>
        <w:rPr>
          <w:b/>
        </w:rPr>
        <w:t>Ambulatoro apmeklējumu skaitā nav jāiekļauj</w:t>
      </w:r>
      <w:r>
        <w:rPr/>
        <w:t>: konsultācijas pa tālruni; laboratoriskie un funkcionālie izmeklējumi; nozīmētu ārstniecisko procedūru (injekciju, fizioterapijas u.c.) apmeklēšana.</w:t>
      </w:r>
    </w:p>
    <w:p>
      <w:pPr>
        <w:pStyle w:val="Normal"/>
        <w:rPr/>
      </w:pPr>
      <w:r>
        <w:rPr>
          <w:b/>
        </w:rPr>
        <w:t>Profilaktisks apmeklējums</w:t>
      </w:r>
      <w:r>
        <w:rPr/>
        <w:t xml:space="preserve"> – ambulators apmeklējums, kas izdarīts: atbilstoši attiecīgai mērķprogrammai, kā individuāla apskate veselības stāvokļa novērtēšanai vai arī slimību agrīnai diagnostikai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b/>
          <w:szCs w:val="24"/>
        </w:rPr>
        <w:t xml:space="preserve">6040 Kolpocitoloģiski izmeklēto sieviešu skaits (uz 1000 sievietēm 18-65 gadu vecumā) </w:t>
      </w:r>
      <w:r>
        <w:rPr>
          <w:szCs w:val="24"/>
        </w:rPr>
        <w:t>– 18-65 gadus vecu sieviešu skaits, kam veikta onkocitoloģiskā iztriepe no dzemdes kakla, attiecināts uz 1000 sievietēm attiecīgajā vecumā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b/>
          <w:szCs w:val="24"/>
        </w:rPr>
        <w:t xml:space="preserve">6041 Profilaktiskajās apskatēs atrasto ļaundabīgo audzēju īpatsvars (%) no citoloģiski izmeklētām sievietēm </w:t>
      </w:r>
      <w:r>
        <w:rPr>
          <w:szCs w:val="24"/>
        </w:rPr>
        <w:t>– diagnosticēto dzemdes kakla ļaundabīgo audzēju [C53; D10] skaits, attiecināts uz 100 sievietēm, kam veikta onkocitoloģiskā iztriepe no dzemdes kakla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/>
      </w:pPr>
      <w:r>
        <w:rPr>
          <w:b/>
          <w:szCs w:val="24"/>
        </w:rPr>
        <w:t>6400 Ambulatori operēto bērnu īpatsvars (%) no visiem ambulatori operētajiem slimniekiem</w:t>
      </w:r>
      <w:r>
        <w:rPr>
          <w:szCs w:val="24"/>
        </w:rPr>
        <w:t xml:space="preserve"> – izskaidrojums rādītāja nosaukumā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/>
      </w:pPr>
      <w:r>
        <w:rPr>
          <w:b/>
          <w:szCs w:val="24"/>
        </w:rPr>
        <w:t>6401 Ambulatoro acu un to palīgorgānu operāciju īpatsvars (%)</w:t>
      </w:r>
      <w:r>
        <w:rPr>
          <w:szCs w:val="24"/>
        </w:rPr>
        <w:t xml:space="preserve"> – īpatsvars no kopējā ambulatoro operāciju skaita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2 Ambulatoro ausu, kakla un deguna operācij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3 Ambulatoro asinsvadu operācij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4 Ambulatoro sieviešu dzimumorgānu operāciju 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5 Ambulatoro abort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6 Ambulatoro kaulu un muskuļu sistēmas operācij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7 Ambulatoro krūts operācij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08 Ambulatoro ādas un zemādas audu operāciju īpatsvars (%) </w:t>
      </w:r>
      <w:r>
        <w:rPr>
          <w:szCs w:val="24"/>
        </w:rPr>
        <w:t>– īpatsvars no kopējā ambulatoro operāciju skaita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b/>
          <w:szCs w:val="24"/>
        </w:rPr>
        <w:t xml:space="preserve">6409 Ambulatoro pārējo operāciju īpatsvars (%) </w:t>
      </w:r>
      <w:r>
        <w:rPr>
          <w:szCs w:val="24"/>
        </w:rPr>
        <w:t>– īpatsvars no kopējā ambulatoro operāciju skaita; ambulatorās operācijas, izņemot 6401-6408 minētās.</w:t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b/>
          <w:szCs w:val="24"/>
        </w:rPr>
        <w:t xml:space="preserve">6430 Ambulatoro operāciju skaits uz 100 000 iedzīvotāju </w:t>
      </w:r>
      <w:r>
        <w:rPr>
          <w:szCs w:val="24"/>
        </w:rPr>
        <w:t>– ambulatorajās iestādēs un stacionāro iestāžu ambulatorajās nodaļās veikto operāciju skaits, attiecināts uz 100 000 iedzīvotājiem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szCs w:val="24"/>
        </w:rPr>
      </w:pPr>
      <w:r>
        <w:rPr>
          <w:b/>
          <w:szCs w:val="24"/>
        </w:rPr>
        <w:t xml:space="preserve">6431 Ambulatoro acu un to palīgorgānu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2 Ambulatoro ausu, kakla un deguna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3 Ambulatoro asinsvadu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4 Ambulatoro sieviešu dzimumorgānu operāciju skaits uz 100 000 sieviešu </w:t>
      </w:r>
      <w:r>
        <w:rPr>
          <w:szCs w:val="24"/>
        </w:rPr>
        <w:t>– skat.6430; uz 100 000 sievietēm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5 Ambulatoro abortu skaits uz 100 000 sieviešu </w:t>
      </w:r>
      <w:r>
        <w:rPr>
          <w:szCs w:val="24"/>
        </w:rPr>
        <w:t>– skat.6430; uz 100 000 sievietēm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6 Ambulatoro skeleta un muskuļu sistēmas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7 Ambulatoro krūts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6438 Ambulatoro ādas un zemādas audu operāciju skaits uz 100 000 iedzīvotāju </w:t>
      </w:r>
      <w:r>
        <w:rPr>
          <w:szCs w:val="24"/>
        </w:rPr>
        <w:t>– skat.6430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 xml:space="preserve">6439 Pārējo ambulatoro operāciju skaits uz 100 000 iedzīvotāju </w:t>
      </w:r>
      <w:r>
        <w:rPr/>
        <w:t>– skat.6430; ambulatorās operācijas, izņemot 6401-6408 minētās.</w:t>
      </w:r>
    </w:p>
    <w:p>
      <w:pPr>
        <w:pStyle w:val="TextBody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spacing w:before="240" w:after="0"/>
    </w:pPr>
    <w:rPr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01:00Z</dcterms:created>
  <dc:creator>DaceM</dc:creator>
  <dc:description/>
  <cp:keywords/>
  <dc:language>en-US</dc:language>
  <cp:lastModifiedBy>DaceM</cp:lastModifiedBy>
  <dcterms:modified xsi:type="dcterms:W3CDTF">2006-12-12T08:02:00Z</dcterms:modified>
  <cp:revision>15</cp:revision>
  <dc:subject/>
  <dc:title/>
</cp:coreProperties>
</file>