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8000 Mirstība [A-R; V-Y] 5-64 gadu vecumā uz 100 000 attiecīgā vecuma iedzīvotājiem</w:t>
      </w:r>
    </w:p>
    <w:p>
      <w:pPr>
        <w:pStyle w:val="Normal"/>
        <w:rPr/>
      </w:pPr>
      <w:r>
        <w:rPr>
          <w:b/>
        </w:rPr>
        <w:t xml:space="preserve">Novēršama nāve </w:t>
      </w:r>
      <w:r>
        <w:rPr/>
        <w:t>ir noteiktu vecumgrupu personu mirstība tādu patoloģiju dēļ, kuras, realizējot adekvātu veselības aprūpes politiku un veicinot veselīgu dzīvesveidu, iespējams daļēji vai pilnīgi novē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010 Mirstība no tuberkulozes un tās sekām [A15</w:t>
        <w:noBreakHyphen/>
        <w:t>A19; B90] 5</w:t>
        <w:noBreakHyphen/>
        <w:t xml:space="preserve">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020 Mirstība no dzemdes kakla ļaundabīga audzēja [C53] 15-64 gadu vecumā uz 100 000 attiecīgā vecuma sievietē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030 Mirstība no dzemdes ķermeņa ļaundabīga audzēja [C54] 15-64 gadu vecumā uz 100 000 attiecīgā vecuma sievietē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040 Mirstība no limfoīdo, asinsrades un radniecīgu audu ļaundabīga audzēja [C81</w:t>
        <w:noBreakHyphen/>
        <w:t xml:space="preserve">C96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041 Mirstība no Hodžkina slimības [C81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050 Mirstība no hroniskām reimatiskām sirds slimībām [I05-I09] 5-4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060 Mirstība no elpošanas sistēmas slimībām [J] 1-14 gadu vecumā uz 100 000 attiecīgā vecuma bērn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070 Mirstība no astmas [J45-J46] 5</w:t>
        <w:noBreakHyphen/>
        <w:t xml:space="preserve">4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080 Mirstība no apendicīta [K35-K37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090 Mirstība no trūces [K40-K46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00 Mirstība no žultsakmeņu slimības un holecistīta [K80-K81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110 Mirstība no hipertensīvām un cerebrovaskulārām slimībām [I10</w:t>
        <w:noBreakHyphen/>
        <w:t>I15; I60</w:t>
        <w:noBreakHyphen/>
        <w:t xml:space="preserve">I69] 3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120 Mirstība no trahejas, bronhu un plaušu ļaundabīga audzēja [C33-C34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130 Mirstība no motorizēta transportlīdzekļa  nelaimes gadījumiem [V02-V89;V99] 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140 Mirstība no aknu cirozes [K70; K74] 15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150 Mirstība no asinsrites sistēmas slimībām [I]  0</w:t>
        <w:noBreakHyphen/>
        <w:t xml:space="preserve">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160 Mirstība no ļaundabīgiem audzējiem [C] 0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170 Mirstība [A-R; V-Y] 0-64 gadu vecumā uz 100 000 attiecīgā vecuma iedzīvotājiem </w:t>
      </w:r>
      <w:r>
        <w:rPr/>
        <w:t>– skat.8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80 5 gadu dzīvildze pēc ļaundabīga audzēja [C] diagnostikas (%) no visiem ļaundabīgo audzēju slimniekiem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slimnieku skaits, kam atklāts ļaundabīgs audzējs un kuri pēc diagnozes noteikšanas nodzīvojuši 5 gadus un ilgāk, attiecināts uz uzskaitē esošo ļaundabīgo audzēju slimnieku skaitu gada beigā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8190 Letalitāte (%) pirmajā gadā pēc ļaundabīga audzēja [C] diagnostikas</w:t>
      </w:r>
      <w:r>
        <w:rPr/>
        <w:t xml:space="preserve"> – mirušo skaits pirmajā gadā pēc ļaundabīga audzēja diagnosticēšanas, attiecināts uz jaunatklāto ļaundabīgo audzēju slimnieku kopskaitu gada laik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200 IV stadijas ļaundabīgo audzēju [C] īpatsvars (%) no visiem jaunatklātiem ļaundabīgiem audzējiem</w:t>
      </w:r>
      <w:r>
        <w:rPr/>
        <w:t xml:space="preserve"> – izskaidrojums rādītāja nosaukum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210 III un IV stadijā diagnosticētu vizuālas lokalizācijas ļaundabīgu audzēju [C00-C10; C19-C21; C43</w:t>
        <w:noBreakHyphen/>
        <w:t>C44; C50-C53] īpatsvars (%) no visiem jaunatklātiem vizuālās lokalizācijas ļaundabīgiem audzējiem</w:t>
      </w:r>
    </w:p>
    <w:p>
      <w:pPr>
        <w:pStyle w:val="Normal"/>
        <w:rPr/>
      </w:pPr>
      <w:r>
        <w:rPr>
          <w:b/>
        </w:rPr>
        <w:t xml:space="preserve">Vizuālas lokalizācijas ļaundabīgi audzēji </w:t>
      </w:r>
      <w:r>
        <w:rPr/>
        <w:t>– lūpu, mutes dobuma un rīkles [C00-C10], taisnās zarnas [C19-C21], ādas [C43-C44], krūts [C50] un sieviešu dzimumorgānu [C51-C53] ļaundabīgie audzē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211 III un IV stadijā diagnosticētu krūts ļaundabīgu audzēju [C50] īpatsvars (%) no visiem jaunatklātiem krūts ļaundabīgiem audzējiem </w:t>
      </w:r>
      <w:r>
        <w:rPr/>
        <w:t>– izskaidrojums rādītāja nosaukum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212 III un IV stadijā diagnosticētu dzemdes kakla ļaundabīgu audzēju [C53] īpatsvars (%) no visiem dzemdes kakla ļaundabīgiem audzējiem </w:t>
      </w:r>
      <w:r>
        <w:rPr/>
        <w:t>– izskaidrojums rādītāja nosaukum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3 III un IV stadijā diagnosticētu lūpas, mutes dobuma un rīkles ļaundabīgu audzēju [C00</w:t>
        <w:noBreakHyphen/>
        <w:t xml:space="preserve">C10] īpatsvars (%) no visiem jaunatklātiem lūpas, mutes dobuma un rīkles ļaundabīgiem audzējiem </w:t>
      </w:r>
      <w:r>
        <w:rPr/>
        <w:t>– izskaidrojums rādītāja nosaukum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214 III un IV stadijā diagnosticētu taisnās zarnas ļaundabīgu audzēju [C19</w:t>
        <w:noBreakHyphen/>
        <w:t xml:space="preserve">C21] īpatsvars (%) no visiem jaunatklātiem taisnās zarnas ļaundabīgiem audzējiem </w:t>
      </w:r>
      <w:r>
        <w:rPr/>
        <w:t>– izskaidrojums rādītāja nosaukum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 Narrow" w:hAnsi="Arial Narrow" w:cs="Arial Narrow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11:00Z</dcterms:created>
  <dc:creator>DaceM</dc:creator>
  <dc:description/>
  <cp:keywords/>
  <dc:language>en-US</dc:language>
  <cp:lastModifiedBy>DaceM</cp:lastModifiedBy>
  <dcterms:modified xsi:type="dcterms:W3CDTF">2006-12-12T09:24:00Z</dcterms:modified>
  <cp:revision>23</cp:revision>
  <dc:subject/>
  <dc:title/>
</cp:coreProperties>
</file>