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2000 Tuberkulozes (neskaitot sekas) [A15-A19] prevalence uz 100 000 iedzīvotājiem – </w:t>
      </w:r>
      <w:r>
        <w:rPr/>
        <w:t>reģistrēto</w:t>
      </w:r>
      <w:r>
        <w:rPr>
          <w:b/>
        </w:rPr>
        <w:t xml:space="preserve"> </w:t>
      </w:r>
      <w:r>
        <w:rPr/>
        <w:t xml:space="preserve">tuberkulozes [A15-A19] slimnieku skaits gada beigās, attiecināts uz pastāvīgo iedzīvotāju skaitu gada beigā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1 Elpošanas orgānu tuberkulozes (neskaitot sekas) [A15-A16] prevalence uz 100 000 iedzīvotājiem</w:t>
      </w:r>
      <w:r>
        <w:rPr/>
        <w:t xml:space="preserve"> – skat.2000 [A15-A16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02 TM+ elpošanas orgānu tuberkulozes [A15</w:t>
        <w:noBreakHyphen/>
        <w:t xml:space="preserve">A16] prevalence uz 100 000 iedzīvotājiem </w:t>
      </w:r>
      <w:r>
        <w:rPr/>
        <w:t>– skat.2000 [A15-A16] TM+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010 Saslimstība ar tuberkulozi [A15-A19] uz 100 000 iedzīvotājiem </w:t>
      </w:r>
      <w:r>
        <w:rPr/>
        <w:t>– pirmreizējo tuberkulozes [A15-A19]</w:t>
      </w:r>
      <w:r>
        <w:rPr>
          <w:b/>
        </w:rPr>
        <w:t xml:space="preserve"> </w:t>
      </w:r>
      <w:r>
        <w:rPr/>
        <w:t>gadījumu skaits gada laikā, attiecināts uz gada vidējo iedzīvotāju skait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11 Saslimstība ar elpošanas orgānu tuberkulozi [A15-A16] uz 100 000 iedzīvotājiem</w:t>
      </w:r>
      <w:r>
        <w:rPr/>
        <w:t xml:space="preserve"> – skat.2010 [A15-A16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12 Saslimstība ar TM+ elpošanas orgānu tuberkulozi [A15</w:t>
        <w:noBreakHyphen/>
        <w:t>A16] uz 100 000 iedzīvotājiem</w:t>
      </w:r>
      <w:r>
        <w:rPr/>
        <w:t xml:space="preserve"> – skat.2010 [A15-A16] TM+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020 Ļaundabīgu audzēju [C] prevalence uz 100 000 iedzīvotājiem </w:t>
      </w:r>
      <w:r>
        <w:rPr/>
        <w:t>– skat.2000 [C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021 Kuņģa ļaundabīga audzēja [C16] prevalence uz 100 000 iedzīvotājiem </w:t>
      </w:r>
      <w:r>
        <w:rPr/>
        <w:t>– skat.2000 [C16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22 Resnās zarnas ļaundabīga audzēja [C18] prevalence uz 100 000 iedzīvotājiem</w:t>
      </w:r>
      <w:r>
        <w:rPr/>
        <w:t xml:space="preserve"> – skat.2000 [C18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23 Taisnās zarnas ļaundabīga audzēja [C19</w:t>
        <w:noBreakHyphen/>
        <w:t xml:space="preserve">C21] prevalence uz 100 000 iedzīvotājiem </w:t>
      </w:r>
      <w:r>
        <w:rPr/>
        <w:t>– skat.2000 [C19-C21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024 Trahejas, bronhu un plaušu ļaundabīgu audzēju [C33-C34] prevalence uz 100 000 iedzīvotājiem </w:t>
      </w:r>
      <w:r>
        <w:rPr/>
        <w:t>– skat.2000 [C33-C34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025 Krūts ļaundabīga audzēja [C50] prevalence uz 100 000 sievietēm</w:t>
      </w:r>
      <w:r>
        <w:rPr/>
        <w:t xml:space="preserve"> </w:t>
      </w:r>
      <w:r>
        <w:rPr>
          <w:b/>
        </w:rPr>
        <w:t xml:space="preserve">– </w:t>
      </w:r>
      <w:r>
        <w:rPr/>
        <w:t>reģistrēto</w:t>
      </w:r>
      <w:r>
        <w:rPr>
          <w:b/>
        </w:rPr>
        <w:t xml:space="preserve"> </w:t>
      </w:r>
      <w:r>
        <w:rPr/>
        <w:t xml:space="preserve">krūts ļaundabīgā audzēja [C50] slimnieču skaits gada beigās, attiecināts uz pastāvīgo iedzīvotāju sieviešu skaitu gada beigā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026 Dzemdes kakla ļaundabīga audzēja [C53] prevalence uz 100 000 sievietēm – </w:t>
      </w:r>
      <w:r>
        <w:rPr/>
        <w:t>skat.2025 [C53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027 Dzemdes ķermeņa ļaundabīga audzēja [C54-C55] prevalence uz 100 000 sievietēm – </w:t>
      </w:r>
      <w:r>
        <w:rPr/>
        <w:t>skat.2025 [C54-C55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028 Prostatas ļaundabīga audzēja [C61] prevalence uz 100 000 vīriešiem </w:t>
      </w:r>
      <w:r>
        <w:rPr/>
        <w:t>– reģistrēto prostatas ļaundabīgā audzēja [C61] slimnieku skaits gada beigās, attiecināts uz pastāvīgo iedzīvotāju vīriešu skaitu gada beigā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029 Urīnpūšļa ļaundabīga audzēja [C66-C67]  prevalence uz 100 000 iedzīvotājiem </w:t>
      </w:r>
      <w:r>
        <w:rPr/>
        <w:t>– skat.2000 [C66-C67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030 Saslimstība ar ļaundabīgiem audzējiem [C] uz 100 000 iedzīvotājiem </w:t>
      </w:r>
      <w:r>
        <w:rPr/>
        <w:t>– skat.2010 [C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031 Saslimstība ar kuņģa ļaundabīgu audzēju [C16] uz 100 000 iedzīvotājiem </w:t>
      </w:r>
      <w:r>
        <w:rPr/>
        <w:t>– skat.2010 [C16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032 Saslimstība ar resnās zarnas ļaundabīgu audzēju [C18] uz 100 000 iedzīvotājiem </w:t>
      </w:r>
      <w:r>
        <w:rPr/>
        <w:t>– skat.2010 [C18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33 Saslimstība ar taisnās zarnas ļaundabīgu audzēju [C19</w:t>
        <w:noBreakHyphen/>
        <w:t xml:space="preserve">C21] uz 100 000 iedzīvotājiem </w:t>
      </w:r>
      <w:r>
        <w:rPr/>
        <w:t>– skat.2010 [C19-C21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034 Saslimstība ar trahejas, bronhu un plaušu ļaundabīgu audzēju [C33-C34] uz 100 000 iedzīvotājiem </w:t>
      </w:r>
      <w:r>
        <w:rPr/>
        <w:t>– skat.2010 [C33-C34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035 Saslimstība ar krūts ļaundabīgu audzēju [C50] uz 100 000 sievietēm </w:t>
      </w:r>
      <w:r>
        <w:rPr/>
        <w:t>– pirmreizējo krūts ļaundabīgā audzēja [C50]</w:t>
      </w:r>
      <w:r>
        <w:rPr>
          <w:b/>
        </w:rPr>
        <w:t xml:space="preserve"> </w:t>
      </w:r>
      <w:r>
        <w:rPr/>
        <w:t>gadījumu skaits sievietēm gada laikā, attiecināts uz gada vidējo iedzīvotāju sieviešu skait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036 Saslimstība ar dzemdes kakla ļaundabīgu audzēju [C53] uz 100 000 sievietēm </w:t>
      </w:r>
      <w:r>
        <w:rPr/>
        <w:t>– skat.2035 [C53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37 Saslimstība ar dzemdes ķermeņa ļaundabīgu audzēju [C54</w:t>
        <w:noBreakHyphen/>
        <w:t xml:space="preserve">C55] uz 100 000 sievietēm </w:t>
      </w:r>
      <w:r>
        <w:rPr/>
        <w:t>– skat.2035 [C53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038 Saslimstība ar prostatas ļaundabīgu audzēju [C61] uz 100 000 vīriešiem </w:t>
      </w:r>
      <w:r>
        <w:rPr/>
        <w:t>– pirmreizējo prostatas ļaundabīgā audzēja [C61]</w:t>
      </w:r>
      <w:r>
        <w:rPr>
          <w:b/>
        </w:rPr>
        <w:t xml:space="preserve"> </w:t>
      </w:r>
      <w:r>
        <w:rPr/>
        <w:t>gadījumu skaits gada laikā, attiecināts uz gada vidējo iedzīvotāju vīriešu skait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039 Saslimstība ar urīnpūšļa ļaundabīgu audzēju [C66-C67] uz 100 000 iedzīvotājiem </w:t>
      </w:r>
      <w:r>
        <w:rPr/>
        <w:t>– skat.2010 [C66-C67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040 Saslimstība ar sifilisu [A50-A53] uz 100 000 iedzīvotājiem </w:t>
      </w:r>
      <w:r>
        <w:rPr/>
        <w:t>– skat.2010 [A50-A53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041 Saslimstība ar sifilisu [A50-A53] vīriešiem, uz 100 000 vīriešiem </w:t>
      </w:r>
      <w:r>
        <w:rPr/>
        <w:t>– skat.2038 [A50-A53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042 Saslimstība ar sifilisu [A50-A53] sievietēm, uz 100 000 sievietēm </w:t>
      </w:r>
      <w:r>
        <w:rPr/>
        <w:t>– skat.2035 [A50-A53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050 Saslimstība ar gonokoku infekciju [A54.0-A54.3; A54.6] uz 100 000 iedzīvotājiem </w:t>
      </w:r>
      <w:r>
        <w:rPr/>
        <w:t>– skat.2010 [A54.0-A54.3; A54.6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051 Saslimstība ar gonokoku infekciju [A54.0-A54.3; A54.6] vīriešiem, uz 100 000 vīriešiem </w:t>
      </w:r>
      <w:r>
        <w:rPr/>
        <w:t>– skat.2038 [A54.0-A54.3; A54.6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052 Saslimstība ar gonokoku infekciju [A54.0-54.3; A54.6] sievietēm, uz 100 000 sievietēm </w:t>
      </w:r>
      <w:r>
        <w:rPr/>
        <w:t>– skat.2035 [A54.0-A54.3; A54.6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060 Saslimstība ar urogenitālo hlamidiozi [A56.0-A56.8] uz 100 000 iedzīvotājiem </w:t>
      </w:r>
      <w:r>
        <w:rPr/>
        <w:t>– skat.2010 [A56.0-A56.8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061 Saslimstība ar urogenitālo hlamidiozi [A56.0-A56.8] vīriešiem, uz 100 000 vīriešiem </w:t>
      </w:r>
      <w:r>
        <w:rPr/>
        <w:t>– skat.2038 [A56.0-A56.8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062 Saslimstība ar urogenitālo hlamidiozi [A56.0-A56.8] sievietēm, uz 100 000 sievietēm </w:t>
      </w:r>
      <w:r>
        <w:rPr/>
        <w:t>– skat.2035 [A56.0-A56.8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500 Saslimstība ar salmonellozi [A02] uz 100 000 iedzīvotājiem </w:t>
      </w:r>
      <w:r>
        <w:rPr/>
        <w:t>– skat.2010 [A02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510 Saslimstība ar šigellozi [A03] uz 100 000 iedzīvotājiem </w:t>
      </w:r>
      <w:r>
        <w:rPr/>
        <w:t>– skat.2010 [A03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520 Saslimstība ar citām precizētām zarnu infekcijām [A04.0-A04.5; A04.7-A04.8; A05.0; A05.2-A05.8; A08.0-A08.3; A08.5] uz 100 000 iedzīvotājiem </w:t>
      </w:r>
      <w:r>
        <w:rPr/>
        <w:t>– skat.2010 [A04.0-A04.5; A04.7-A04.8; A05.0; A05.2-A05.8; A08.0-A08.3; A08.5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530 Saslimstība ar citām neprecizētām zarnu infekcijām [A04.9; A05.9; A07.9; A08.4; A09] uz 100 000 iedzīvotājiem </w:t>
      </w:r>
      <w:r>
        <w:rPr/>
        <w:t>– skat.2010 [A04.9; A05.9; A07.9; A08.4; A09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540 Saslimstība ar difteriju [A36] uz 100 000 iedzīvotājiem </w:t>
      </w:r>
      <w:r>
        <w:rPr/>
        <w:t>– skat.2010 [A36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550 Saslimstība ar garo klepu [A37] uz 100 000 iedzīvotājiem </w:t>
      </w:r>
      <w:r>
        <w:rPr/>
        <w:t>– skat.2010 [A37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560 Saslimstība ar skarlatīnu [A38] uz 100 000 iedzīvotājiem </w:t>
      </w:r>
      <w:r>
        <w:rPr/>
        <w:t>– skat.2010 [A38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570 Saslimstība ar meningokoku infekciju [A39] uz 100 000 iedzīvotājiem </w:t>
      </w:r>
      <w:r>
        <w:rPr/>
        <w:t>– skat.2010 [A39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580 Saslimstība ar masaliņām [B06] uz 100 000 iedzīvotājiem </w:t>
      </w:r>
      <w:r>
        <w:rPr/>
        <w:t>– skat.2010 [B06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590 Saslimstība ar ērču encefalītu [A84] uz 100 000 iedzīvotājiem </w:t>
      </w:r>
      <w:r>
        <w:rPr/>
        <w:t>– skat.2010 [A84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600 Saslimstība ar Laimas slimību [A69.2] uz 100 000 iedzīvotājiem </w:t>
      </w:r>
      <w:r>
        <w:rPr/>
        <w:t>– skat.2010 [A69.2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610 Saslimstība ar akūtu A vīrushepatītu [B15] uz 100 000 iedzīvotājiem </w:t>
      </w:r>
      <w:r>
        <w:rPr/>
        <w:t>– skat.2010 [B15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620 Saslimstība ar akūtu B vīrushepatītu [B16] uz 100 000 iedzīvotājiem </w:t>
      </w:r>
      <w:r>
        <w:rPr/>
        <w:t>– skat.2010 [B16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630 Saslimstība ar akūtu C vīrushepatītu [B17.1] uz 100 000 iedzīvotājiem </w:t>
      </w:r>
      <w:r>
        <w:rPr/>
        <w:t>– skat.2010 [B17.1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640 Saslimstība ar cūciņām [B26] uz 100 000 iedzīvotājiem </w:t>
      </w:r>
      <w:r>
        <w:rPr/>
        <w:t>– skat.2010 [B26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650 Saslimstība ar leptospirozi [A27] uz 100 000 iedzīvotājiem </w:t>
      </w:r>
      <w:r>
        <w:rPr/>
        <w:t>– skat.2010 [A27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660 Saslimstība ar jersiniozi [A04.6; A28.2] uz 100 000 iedzīvotājiem </w:t>
      </w:r>
      <w:r>
        <w:rPr/>
        <w:t>– skat.2010 [A04.6; A28.2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670 Saslimstība ar kašķi (scabies) [B86] uz 100 000 iedzīvotājiem </w:t>
      </w:r>
      <w:r>
        <w:rPr/>
        <w:t>– skat.2010 [B86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680 Saslimstība ar utainību [B85] uz 100 000 iedzīvotājiem </w:t>
      </w:r>
      <w:r>
        <w:rPr/>
        <w:t>– skat.2010 [B85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690 Saslimstība ar askaridozi [B77] uz 100 000 iedzīvotājiem </w:t>
      </w:r>
      <w:r>
        <w:rPr/>
        <w:t>– skat.2010 [B77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700 Saslimstība ar enterobiozi [B80] uz 100 000 iedzīvotājiem </w:t>
      </w:r>
      <w:r>
        <w:rPr/>
        <w:t>– skat.2010 [B80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710 Saslimstība ar trihinelozi [B75] uz 100 000 iedzīvotājiem </w:t>
      </w:r>
      <w:r>
        <w:rPr/>
        <w:t>– skat.2010 [B75]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8:17:00Z</dcterms:created>
  <dc:creator>DaceM</dc:creator>
  <dc:description/>
  <cp:keywords/>
  <dc:language>en-US</dc:language>
  <cp:lastModifiedBy>DaceM</cp:lastModifiedBy>
  <dcterms:modified xsi:type="dcterms:W3CDTF">2006-12-12T13:19:00Z</dcterms:modified>
  <cp:revision>24</cp:revision>
  <dc:subject/>
  <dc:title/>
</cp:coreProperties>
</file>