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4"/>
        <w:gridCol w:w="4253"/>
        <w:gridCol w:w="170"/>
        <w:gridCol w:w="170"/>
        <w:gridCol w:w="4253"/>
      </w:tblGrid>
      <w:tr>
        <w:trPr>
          <w:cantSplit w:val="true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240" w:after="480"/>
              <w:ind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240" w:after="48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8. APRŪPES KVALITĀT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240" w:after="48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u w:val="single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240" w:after="480"/>
              <w:ind w:hanging="0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240" w:after="48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8. QUALITY OF CARE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u w:val="single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u w:val="single"/>
                <w:lang w:val="en-GB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u w:val="single"/>
              </w:rPr>
              <w:t>DEFINĪCIJA:</w:t>
            </w: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Novēršama nāve</w:t>
            </w:r>
            <w:r>
              <w:rPr>
                <w:rFonts w:cs="Arial Narrow" w:ascii="Arial Narrow" w:hAnsi="Arial Narrow"/>
                <w:sz w:val="22"/>
              </w:rPr>
              <w:t xml:space="preserve"> ir</w:t>
            </w:r>
            <w:r>
              <w:rPr>
                <w:rFonts w:cs="Arial Narrow" w:ascii="Arial Narrow" w:hAnsi="Arial Narrow"/>
                <w:sz w:val="20"/>
              </w:rPr>
              <w:t xml:space="preserve"> noteiktu vecumgrupu personu mirstība tādu patoloģiju dēļ, kuras, realizējot adekvātu veselības aprūpes politiku un veselīga dzīvesveida popularizēšanu, iespējams daļēji vai pilnīgi novērst.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u w:val="single"/>
                <w:lang w:val="en-GB"/>
              </w:rPr>
              <w:t>DEFINITION: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lang w:val="en-GB"/>
              </w:rPr>
              <w:t>Avoidable death</w:t>
            </w:r>
            <w:r>
              <w:rPr>
                <w:rFonts w:cs="Arial Narrow" w:ascii="Arial Narrow" w:hAnsi="Arial Narrow"/>
                <w:sz w:val="20"/>
                <w:lang w:val="en-GB"/>
              </w:rPr>
              <w:t xml:space="preserve"> is mortality in certain age groups from certain pathologies, which can be avoided completely or partially through adequate health care policy and healthy life style.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000</w:t>
            </w:r>
          </w:p>
        </w:tc>
        <w:tc>
          <w:tcPr>
            <w:tcW w:w="4253" w:type="dxa"/>
            <w:tcBorders>
              <w:lef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irstība [A-R; V-Y] 5-64 gadu vecumā (uz 100 000 attiecīgā vecuma iedzīvotājie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rušo skaits no visiem cēloņiem [A</w:t>
              <w:noBreakHyphen/>
              <w:t>R; V</w:t>
              <w:noBreakHyphen/>
              <w:t xml:space="preserve">Y] 5-64 </w:t>
            </w:r>
          </w:p>
          <w:p>
            <w:pPr>
              <w:pStyle w:val="TextBody"/>
              <w:spacing w:before="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gadu vecumā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 xml:space="preserve">  x  </w:t>
            </w:r>
            <w:r>
              <w:rPr>
                <w:rFonts w:cs="Arial Narrow" w:ascii="Arial Narrow" w:hAnsi="Arial Narrow"/>
                <w:sz w:val="18"/>
                <w:u w:val="single"/>
              </w:rPr>
              <w:t>100 000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Gada vidējais iedzīvotāju skaits 5-64 gadu vecumgrupā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NCDB [A-R; V-Y] 5-64g.x100 0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iedzīvotāju skaits 5-64 vecumgrupā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right w:val="dotted" w:sz="4" w:space="0" w:color="000000"/>
            </w:tcBorders>
          </w:tcPr>
          <w:p>
            <w:pPr>
              <w:pStyle w:val="BodyText3"/>
              <w:spacing w:before="0" w:after="0"/>
              <w:rPr>
                <w:sz w:val="20"/>
                <w:lang w:val="en-GB"/>
              </w:rPr>
            </w:pPr>
            <w:r>
              <w:rPr>
                <w:lang w:val="en-GB"/>
              </w:rPr>
              <w:t>Death rate [A-R; V-Y] at age 5-64 years (per 100,000 inhabitants aged 5-64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lang w:val="en-GB"/>
              </w:rPr>
              <w:t>Number of deaths from all causes [A-R; V-Y] at age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5-64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u w:val="single"/>
                <w:lang w:val="en-GB"/>
              </w:rPr>
              <w:t>years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x </w:t>
            </w:r>
            <w:r>
              <w:rPr>
                <w:rFonts w:cs="Arial Narrow" w:ascii="Arial Narrow" w:hAnsi="Arial Narrow"/>
                <w:bCs/>
                <w:sz w:val="18"/>
                <w:u w:val="single"/>
                <w:lang w:val="en-GB"/>
              </w:rPr>
              <w:t>100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000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Mid-year population aged 5-64 years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Heading5"/>
              <w:rPr/>
            </w:pPr>
            <w:r>
              <w:rPr/>
              <w:t xml:space="preserve">DCDB [A-R; V-Y] 5-64 years x 100 000      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GB"/>
              </w:rPr>
              <w:t>CSB (Mid-year population aged 5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010</w:t>
            </w:r>
          </w:p>
        </w:tc>
        <w:tc>
          <w:tcPr>
            <w:tcW w:w="4253" w:type="dxa"/>
            <w:tcBorders>
              <w:lef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irstība no tuberkulozes un tās sekām [A15</w:t>
              <w:noBreakHyphen/>
              <w:t>A19; B90] 5</w:t>
              <w:noBreakHyphen/>
              <w:t>64 gadu vecumā (uz 100 000 attiecīgā vecuma iedzīvotājie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rušo skaits no</w:t>
            </w:r>
            <w:r>
              <w:rPr>
                <w:rFonts w:cs="Arial Narrow" w:ascii="Arial Narrow" w:hAnsi="Arial Narrow"/>
                <w:b/>
                <w:i/>
                <w:sz w:val="18"/>
              </w:rPr>
              <w:t xml:space="preserve"> tuberkulozes un tās sekām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</w:rPr>
              <w:t>[A15</w:t>
              <w:noBreakHyphen/>
              <w:t>A19, B90]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5-64 gadu vecumā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 xml:space="preserve">  x  </w:t>
            </w:r>
            <w:r>
              <w:rPr>
                <w:rFonts w:cs="Arial Narrow" w:ascii="Arial Narrow" w:hAnsi="Arial Narrow"/>
                <w:sz w:val="18"/>
                <w:u w:val="single"/>
              </w:rPr>
              <w:t>100 000</w:t>
              <w:tab/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Gada vidējais iedzīvotāju skaits 5-64 gadu vecumgrupā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NCDB [A15-A19; B90] 5-64g.x100 0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iedzīvotāju skaits 5-64 vecumgrupā)</w:t>
            </w:r>
          </w:p>
        </w:tc>
        <w:tc>
          <w:tcPr>
            <w:tcW w:w="1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Death rate from tuberculosis and its sequels [A15-A19; B90] at age 5-64 years (per 100,000 inhabitants aged 5</w:t>
              <w:noBreakHyphen/>
              <w:t>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lang w:val="en-GB"/>
              </w:rPr>
              <w:t xml:space="preserve">Number of deaths from </w:t>
            </w:r>
            <w:r>
              <w:rPr>
                <w:rFonts w:cs="Arial Narrow" w:ascii="Arial Narrow" w:hAnsi="Arial Narrow"/>
                <w:b/>
                <w:i/>
                <w:sz w:val="18"/>
                <w:lang w:val="en-GB"/>
              </w:rPr>
              <w:t xml:space="preserve">tuberculosis and its 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u w:val="single"/>
                <w:lang w:val="en-GB"/>
              </w:rPr>
              <w:t>sequels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u w:val="single"/>
                <w:lang w:val="en-GB"/>
              </w:rPr>
              <w:t>[A15-A19; B90]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at age 5-64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 x  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100 000 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Mid-year population aged 5-64 years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DCDB [A15-A19; B90] 5-64 years x100 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CSB (Mid-year population aged 5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020</w:t>
            </w:r>
          </w:p>
        </w:tc>
        <w:tc>
          <w:tcPr>
            <w:tcW w:w="4253" w:type="dxa"/>
            <w:tcBorders>
              <w:lef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irstība no dzemdes kakla ļaundabīga audzēja [C53] 15-64 gadu vecumā (uz 100 000 attiecīgā vecuma sievietē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rušo skaits no </w:t>
            </w:r>
            <w:r>
              <w:rPr>
                <w:rFonts w:cs="Arial Narrow" w:ascii="Arial Narrow" w:hAnsi="Arial Narrow"/>
                <w:b/>
                <w:i/>
                <w:sz w:val="18"/>
              </w:rPr>
              <w:t>dzemdes kakla vēža [C53]</w:t>
            </w:r>
            <w:r>
              <w:rPr>
                <w:rFonts w:cs="Arial Narrow" w:ascii="Arial Narrow" w:hAnsi="Arial Narrow"/>
                <w:sz w:val="18"/>
              </w:rPr>
              <w:t xml:space="preserve"> 15</w:t>
              <w:noBreakHyphen/>
              <w:t>64 gadu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vecumā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 xml:space="preserve">  x  </w:t>
            </w:r>
            <w:r>
              <w:rPr>
                <w:rFonts w:cs="Arial Narrow" w:ascii="Arial Narrow" w:hAnsi="Arial Narrow"/>
                <w:sz w:val="18"/>
                <w:u w:val="single"/>
              </w:rPr>
              <w:t>100 000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Gada vidējais sieviešu skaits 15-64 gadu vecumgrupā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NCDB [C53] 15-64g.x100 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 Gada vidējais sieviešu skaits 15-64 vecumgrupā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Death rate from malignant neoplasm of cervix uteri [C53] at age 15-64 years (per 100,000 females aged 15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 xml:space="preserve">Number of deaths from malignant neoplasm of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u w:val="single"/>
                <w:lang w:val="en-GB"/>
              </w:rPr>
              <w:t>cervix uteri [C53]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at age 15-64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u w:val="single"/>
                <w:lang w:val="en-GB"/>
              </w:rPr>
              <w:t>years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x </w:t>
            </w:r>
            <w:r>
              <w:rPr>
                <w:rFonts w:cs="Arial Narrow" w:ascii="Arial Narrow" w:hAnsi="Arial Narrow"/>
                <w:bCs/>
                <w:sz w:val="18"/>
                <w:u w:val="single"/>
                <w:lang w:val="en-GB"/>
              </w:rPr>
              <w:t>100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000</w:t>
              <w:tab/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Mid-year female population aged 15-64 years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DCDB [C53] 15-64 years x100 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CSB (Mid-year female population aged 15-64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030</w:t>
            </w:r>
          </w:p>
        </w:tc>
        <w:tc>
          <w:tcPr>
            <w:tcW w:w="425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BodyText3"/>
              <w:spacing w:before="0" w:after="0"/>
              <w:rPr>
                <w:i/>
                <w:i/>
                <w:sz w:val="20"/>
              </w:rPr>
            </w:pPr>
            <w:r>
              <w:rPr/>
              <w:t>Mirstība no dzemdes ķermeņa ļaundabīga audzēja [C54] 15-64 gadu vecumā (uz 100 000 attiecīgā vecuma</w:t>
            </w:r>
            <w:r>
              <w:rPr>
                <w:b w:val="false"/>
              </w:rPr>
              <w:t xml:space="preserve"> </w:t>
            </w:r>
            <w:r>
              <w:rPr/>
              <w:t>sievietē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Heading4"/>
              <w:spacing w:before="0" w:after="0"/>
              <w:rPr/>
            </w:pPr>
            <w:r>
              <w:rPr/>
              <w:t>Sk. 8020, C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u w:val="single"/>
              </w:rPr>
              <w:t>NCDB [C54] 15-64.g.x100 0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sieviešu skaits 15-64 gadu vecumgrupā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Death rate from malignant neoplasm of corpus uteri [C54] at age 15-64 years (per 100,000 females aged 15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  <w:t>See 8020, C54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16"/>
                <w:lang w:val="en-GB"/>
              </w:rPr>
            </w:pPr>
            <w:r>
              <w:rPr>
                <w:rFonts w:cs="Arial Narrow" w:ascii="Arial Narrow" w:hAnsi="Arial Narrow"/>
                <w:i/>
                <w:sz w:val="16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DCDB [C54] 15-64 years x100 000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GB"/>
              </w:rPr>
              <w:t>CSB (Mid-year female population aged 15-64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32"/>
                <w:lang w:val="en-GB"/>
              </w:rPr>
            </w:pPr>
            <w:r>
              <w:rPr>
                <w:rFonts w:cs="Arial Narrow" w:ascii="Arial Narrow" w:hAnsi="Arial Narrow"/>
                <w:sz w:val="32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040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BodyText3"/>
              <w:spacing w:before="0" w:after="0"/>
              <w:rPr>
                <w:i/>
                <w:i/>
                <w:sz w:val="20"/>
              </w:rPr>
            </w:pPr>
            <w:r>
              <w:rPr/>
              <w:t>Mirstība no limfoīdo, asinsrades un radniecīgu audu ļaundabīga audzēja [C81</w:t>
              <w:noBreakHyphen/>
              <w:t>C96] 5-64 gadu vecumā (uz 100 000 attiecīgā vecuma iedzīvotājie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Sk. 8010, C81-C96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NCDB [C81-C96] 5-64g.100 0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iedzīvotāju skaits 5-64 gadu vecumgrupā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BodyText3"/>
              <w:spacing w:before="0" w:after="0"/>
              <w:rPr>
                <w:i/>
                <w:i/>
                <w:sz w:val="20"/>
                <w:lang w:val="en-GB"/>
              </w:rPr>
            </w:pPr>
            <w:r>
              <w:rPr>
                <w:lang w:val="en-GB"/>
              </w:rPr>
              <w:t>Death rate from malignant neoplasm of lymphoid, haematopoietic and related tissue [C81-C96] at age 5</w:t>
              <w:noBreakHyphen/>
              <w:t>64 years (per 100,000 inhabitants aged 5</w:t>
              <w:noBreakHyphen/>
              <w:t>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  <w:p>
            <w:pPr>
              <w:pStyle w:val="Heading4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ee 8010, C81</w:t>
              <w:noBreakHyphen/>
              <w:t>C96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DCDB [C81-C96] 5-64 years x100 000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GB"/>
              </w:rPr>
              <w:t>CSB (Mid-year population aged 5-64 years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041</w:t>
            </w:r>
          </w:p>
        </w:tc>
        <w:tc>
          <w:tcPr>
            <w:tcW w:w="4253" w:type="dxa"/>
            <w:tcBorders>
              <w:left w:val="dotted" w:sz="4" w:space="0" w:color="000000"/>
            </w:tcBorders>
          </w:tcPr>
          <w:p>
            <w:pPr>
              <w:pStyle w:val="BodyText3"/>
              <w:spacing w:before="0" w:after="0"/>
              <w:rPr>
                <w:i/>
                <w:i/>
                <w:sz w:val="20"/>
              </w:rPr>
            </w:pPr>
            <w:r>
              <w:rPr/>
              <w:t>Mirstība no Hodžkina slimības [C81] 5-64 gadu vecumā (uz 100 000 attiecīgā vecuma iedzīvotājie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Heading4"/>
              <w:spacing w:before="0" w:after="0"/>
              <w:rPr/>
            </w:pPr>
            <w:r>
              <w:rPr/>
              <w:t>Sk. 8010, C8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NCDB [C81] 5-64g.x100 0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iedzīvotāju skaits 5-64 gadu vecumgrupā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right w:val="dotted" w:sz="4" w:space="0" w:color="000000"/>
            </w:tcBorders>
          </w:tcPr>
          <w:p>
            <w:pPr>
              <w:pStyle w:val="BodyText3"/>
              <w:spacing w:before="0" w:after="0"/>
              <w:rPr>
                <w:i/>
                <w:i/>
                <w:sz w:val="20"/>
                <w:lang w:val="en-GB" w:eastAsia="en-US"/>
              </w:rPr>
            </w:pPr>
            <w:r>
              <w:rPr>
                <w:lang w:val="en-GB" w:eastAsia="en-US"/>
              </w:rPr>
              <w:t>Death rate from Hodgkin’s disease [C81] at age 5</w:t>
              <w:noBreakHyphen/>
              <w:t>64 years (per 100,000 inhabitants aged  5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 w:eastAsia="en-US"/>
              </w:rPr>
            </w:pPr>
            <w:r>
              <w:rPr>
                <w:rFonts w:cs="Arial Narrow" w:ascii="Arial Narrow" w:hAnsi="Arial Narrow"/>
                <w:i/>
                <w:sz w:val="20"/>
                <w:lang w:val="en-GB" w:eastAsia="en-US"/>
              </w:rPr>
            </w:r>
          </w:p>
          <w:p>
            <w:pPr>
              <w:pStyle w:val="Heading4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ee 8010, C81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DCDB [C81] 5-64 years x100 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CSB (Mid-year population aged 5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050</w:t>
            </w:r>
          </w:p>
        </w:tc>
        <w:tc>
          <w:tcPr>
            <w:tcW w:w="4253" w:type="dxa"/>
            <w:tcBorders>
              <w:lef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irstība no hroniskām reimatiskām sirds slimībām [I05-I09] 5-44 gadu vecumā (uz 100 000 attiecīgā vecuma iedzīvotājie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rušo skaits no </w:t>
            </w:r>
            <w:r>
              <w:rPr>
                <w:rFonts w:cs="Arial Narrow" w:ascii="Arial Narrow" w:hAnsi="Arial Narrow"/>
                <w:b/>
                <w:i/>
                <w:sz w:val="18"/>
              </w:rPr>
              <w:t>hroniskām reimatiskām sirds slimībām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u w:val="single"/>
              </w:rPr>
              <w:t>[I05</w:t>
              <w:noBreakHyphen/>
              <w:t>I09]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5-44 gadu vecumā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 xml:space="preserve">  x  </w:t>
            </w:r>
            <w:r>
              <w:rPr>
                <w:rFonts w:cs="Arial Narrow" w:ascii="Arial Narrow" w:hAnsi="Arial Narrow"/>
                <w:sz w:val="18"/>
                <w:u w:val="single"/>
              </w:rPr>
              <w:t>100 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Gada vidējais iedzīvotāju skaits 5-44 gadu vecumgrupā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NCDB [I05-I09] 5-44 g.x100 0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 Gada vidējais iedzīvotāju skaits 5-44 gadu vecumgrupā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right w:val="dotted" w:sz="4" w:space="0" w:color="000000"/>
            </w:tcBorders>
          </w:tcPr>
          <w:p>
            <w:pPr>
              <w:pStyle w:val="BodyText3"/>
              <w:spacing w:before="0" w:after="0"/>
              <w:rPr>
                <w:sz w:val="20"/>
                <w:lang w:val="en-GB" w:eastAsia="en-US"/>
              </w:rPr>
            </w:pPr>
            <w:r>
              <w:rPr>
                <w:lang w:val="en-GB" w:eastAsia="en-US"/>
              </w:rPr>
              <w:t>Death rate from chronic rheumatic heart diseases [I05-I09] at age 5-44 years (per 100,000 inhabitants aged 5</w:t>
              <w:noBreakHyphen/>
              <w:t>4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 w:eastAsia="en-US"/>
              </w:rPr>
            </w:pPr>
            <w:r>
              <w:rPr>
                <w:rFonts w:cs="Arial Narrow" w:ascii="Arial Narrow" w:hAnsi="Arial Narrow"/>
                <w:sz w:val="20"/>
                <w:lang w:val="en-GB" w:eastAsia="en-US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 xml:space="preserve">Number of deaths from </w:t>
            </w:r>
            <w:r>
              <w:rPr>
                <w:rFonts w:cs="Arial Narrow" w:ascii="Arial Narrow" w:hAnsi="Arial Narrow"/>
                <w:b/>
                <w:i/>
                <w:sz w:val="18"/>
                <w:lang w:val="en-GB"/>
              </w:rPr>
              <w:t>chronic rheumatic heart diseases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u w:val="single"/>
                <w:lang w:val="en-GB"/>
              </w:rPr>
              <w:t>[I05-I09]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at age 5</w:t>
              <w:noBreakHyphen/>
              <w:t>44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u w:val="single"/>
                <w:lang w:val="en-GB"/>
              </w:rPr>
              <w:t>years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x </w:t>
            </w:r>
            <w:r>
              <w:rPr>
                <w:rFonts w:cs="Arial Narrow" w:ascii="Arial Narrow" w:hAnsi="Arial Narrow"/>
                <w:bCs/>
                <w:sz w:val="18"/>
                <w:u w:val="single"/>
                <w:lang w:val="en-GB"/>
              </w:rPr>
              <w:t>100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Mid-year population aged 5-44 years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DCDB [I05-I09] 5-44 years x100 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CSB (Mid-year population aged 5-4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060</w:t>
            </w:r>
          </w:p>
        </w:tc>
        <w:tc>
          <w:tcPr>
            <w:tcW w:w="4253" w:type="dxa"/>
            <w:tcBorders>
              <w:left w:val="dotted" w:sz="4" w:space="0" w:color="000000"/>
            </w:tcBorders>
          </w:tcPr>
          <w:p>
            <w:pPr>
              <w:pStyle w:val="BodyText3"/>
              <w:spacing w:before="0" w:after="0"/>
              <w:rPr>
                <w:sz w:val="20"/>
              </w:rPr>
            </w:pPr>
            <w:r>
              <w:rPr/>
              <w:t>Mirstība no elpošanas sistēmas slimībām [J] 1-14 gadu vecumā (uz 100 000 attiecīgā vecuma</w:t>
            </w:r>
            <w:r>
              <w:rPr>
                <w:b w:val="false"/>
              </w:rPr>
              <w:t xml:space="preserve"> </w:t>
            </w:r>
            <w:r>
              <w:rPr/>
              <w:t>bērniem 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</w:rPr>
              <w:t>Mirušo skaits no elpošanas sistēmas slimībām [J] 1</w:t>
              <w:noBreakHyphen/>
              <w:t>14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 xml:space="preserve">gadu vecumā </w:t>
            </w:r>
            <w:r>
              <w:rPr>
                <w:rFonts w:cs="Arial Narrow" w:ascii="Arial Narrow" w:hAnsi="Arial Narrow"/>
                <w:b/>
                <w:sz w:val="18"/>
              </w:rPr>
              <w:t xml:space="preserve">x </w:t>
            </w:r>
            <w:r>
              <w:rPr>
                <w:rFonts w:cs="Arial Narrow" w:ascii="Arial Narrow" w:hAnsi="Arial Narrow"/>
                <w:sz w:val="18"/>
              </w:rPr>
              <w:t>100 000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Gada vidējais iedzīvotāju skaits 1-14 gadu vecumgrupā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NCDB [J] 1-14 g.x100 000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</w:rPr>
              <w:t>CSP(Gada vidējais iedzīvotāju skaits 1-14 gadu vecumgrupā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right w:val="dotted" w:sz="4" w:space="0" w:color="000000"/>
            </w:tcBorders>
          </w:tcPr>
          <w:p>
            <w:pPr>
              <w:pStyle w:val="BodyText3"/>
              <w:spacing w:before="0" w:after="0"/>
              <w:rPr>
                <w:sz w:val="20"/>
                <w:lang w:val="en-GB"/>
              </w:rPr>
            </w:pPr>
            <w:r>
              <w:rPr>
                <w:lang w:val="en-GB"/>
              </w:rPr>
              <w:t>Death rate from diseases of the respiratory system [J] at age 1-14 years (per 100,000 inhabitants aged 1</w:t>
              <w:noBreakHyphen/>
              <w:t>1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lang w:val="en-GB"/>
              </w:rPr>
              <w:t>Number of deaths from diseases of the respiratory system [J]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at age 1-14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u w:val="single"/>
                <w:lang w:val="en-GB"/>
              </w:rPr>
              <w:t>years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x </w:t>
            </w:r>
            <w:r>
              <w:rPr>
                <w:rFonts w:cs="Arial Narrow" w:ascii="Arial Narrow" w:hAnsi="Arial Narrow"/>
                <w:bCs/>
                <w:sz w:val="18"/>
                <w:u w:val="single"/>
                <w:lang w:val="en-GB"/>
              </w:rPr>
              <w:t>100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000</w:t>
              <w:tab/>
              <w:tab/>
              <w:tab/>
              <w:tab/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Mid-year population aged 1-14 years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  <w:p>
            <w:pPr>
              <w:pStyle w:val="Heading6"/>
              <w:rPr/>
            </w:pPr>
            <w:r>
              <w:rPr/>
              <w:t>DCDB [J] 1-14 years x100 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CSB (Mid-year population aged 1-14 years)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070</w:t>
            </w:r>
          </w:p>
        </w:tc>
        <w:tc>
          <w:tcPr>
            <w:tcW w:w="425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irstība no astmas [J45-J46] 5</w:t>
              <w:noBreakHyphen/>
              <w:t>44 gadu vecumā (uz 100 000 attiecīgā vecuma iedzīvotājie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Sk. 8050, J45-J46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NCDB [J45-J46] 5-44 g.x100 000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</w:rPr>
              <w:t>CSP(Gada vidējais iedzīvotāju skaits 5-44 gadu vecumgrupā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</w:r>
          </w:p>
        </w:tc>
        <w:tc>
          <w:tcPr>
            <w:tcW w:w="1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Death rate from asthma [J45-J46] at age 5</w:t>
              <w:noBreakHyphen/>
              <w:t>44 years (per 100,000 inhabitants aged 5-4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  <w:t>See 8050, J45-J46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2"/>
                <w:lang w:val="en-GB"/>
              </w:rPr>
            </w:pPr>
            <w:r>
              <w:rPr>
                <w:rFonts w:cs="Arial Narrow" w:ascii="Arial Narrow" w:hAnsi="Arial Narrow"/>
                <w:i/>
                <w:sz w:val="22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DCDB [J45-J46] 5-44 years x100 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CSB (Mid-year population aged 5-4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44"/>
                <w:lang w:val="en-GB"/>
              </w:rPr>
            </w:pPr>
            <w:r>
              <w:rPr>
                <w:rFonts w:cs="Arial Narrow" w:ascii="Arial Narrow" w:hAnsi="Arial Narrow"/>
                <w:sz w:val="44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080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irstība no apendicīta [K35-K37] 5-64 gadu vecumā (uz 100 000 attiecīgā vecuma iedzīvotājie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Sk. 8010, K35-K37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u w:val="single"/>
              </w:rPr>
              <w:t>NCDB [K35-K37] 5-64g.x100 0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iedzīvotāju skaits 5-64 gadu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ecumgrupā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Death rate from appendicitis [K35-K37] at age 5</w:t>
              <w:noBreakHyphen/>
              <w:t>64 years (per 100,000 inhabitants aged 5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  <w:t>See 8010, K35-K37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2"/>
                <w:lang w:val="en-GB"/>
              </w:rPr>
            </w:pPr>
            <w:r>
              <w:rPr>
                <w:rFonts w:cs="Arial Narrow" w:ascii="Arial Narrow" w:hAnsi="Arial Narrow"/>
                <w:i/>
                <w:sz w:val="22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DCDB [K35-K37] 5-64 years x100 000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GB"/>
              </w:rPr>
              <w:t>CSB (Mid-year population aged 5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090</w:t>
            </w:r>
          </w:p>
        </w:tc>
        <w:tc>
          <w:tcPr>
            <w:tcW w:w="4253" w:type="dxa"/>
            <w:tcBorders>
              <w:lef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irstība no trūces [K40-K46] 5-64 gadu vecumā (uz 100 000 attiecīgā vecuma iedzīvotājie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Sk. 8010, K40-K46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NCDB [K40-K46] 5-64g.x100 0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iedzīvotāju skaits 5-64 gadu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ecumgrupā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right w:val="dotted" w:sz="4" w:space="0" w:color="000000"/>
            </w:tcBorders>
          </w:tcPr>
          <w:p>
            <w:pPr>
              <w:pStyle w:val="BodyText3"/>
              <w:spacing w:before="0" w:after="0"/>
              <w:rPr>
                <w:i/>
                <w:i/>
                <w:sz w:val="20"/>
                <w:lang w:val="en-GB"/>
              </w:rPr>
            </w:pPr>
            <w:r>
              <w:rPr>
                <w:lang w:val="en-GB"/>
              </w:rPr>
              <w:t>Death rate from hernia [K40-K46] at age 5-64 years (per 100,000 inhabitants aged 5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  <w:t>See 8010, K40-K46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DCDB [K40-K46] 5-64 years x100 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CSB (Mid-year population aged 5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100</w:t>
            </w:r>
          </w:p>
        </w:tc>
        <w:tc>
          <w:tcPr>
            <w:tcW w:w="4253" w:type="dxa"/>
            <w:tcBorders>
              <w:lef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irstība no žultsakmeņu slimības un holecistīta [K80-K81] 5-64 gadu vecumā (uz 100 000 attiecīgā vecuma iedzīvotājie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Sk. 8010, K80-K81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NCDB [K80-K81] 5-64g.x100 0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iedzīvotāju skaits 5-64 gadu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ecumgrupā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Death rate from cholelithiasis and cholecystitis [K80-K81] at age 5-64 years (per 100,000 inhabitants aged 5</w:t>
              <w:noBreakHyphen/>
              <w:t>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  <w:t>See 8010, K80-K81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DCDB [K80-K81] 5-64 years x100 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CSB (Mid-year population aged 5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110</w:t>
            </w:r>
          </w:p>
        </w:tc>
        <w:tc>
          <w:tcPr>
            <w:tcW w:w="4253" w:type="dxa"/>
            <w:tcBorders>
              <w:lef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irstība no hipertensīvām un cerebrovaskulārām slimībām [I10</w:t>
              <w:noBreakHyphen/>
              <w:t>I15; I60</w:t>
              <w:noBreakHyphen/>
              <w:t>I69] 35-64 gadu vecumā (uz 100 000 attiecīgā vecuma iedzīvotājie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rušo skaits no hipertensīvām un cerebrovaskulārām </w:t>
            </w:r>
            <w:r>
              <w:rPr>
                <w:rFonts w:cs="Arial Narrow" w:ascii="Arial Narrow" w:hAnsi="Arial Narrow"/>
                <w:sz w:val="18"/>
                <w:u w:val="single"/>
              </w:rPr>
              <w:t>slimībām [I10-I15; I60-I69]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35-64 gadu vecumā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 xml:space="preserve">x 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100 000 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da vidējais iedzīvotāju skaits 35-64 gadu vecumgrupā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NCDB [I10-I15; I60-I69] 35-64g.x100 0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iedzīvotāju skaits 35-64 gadu vecumgrupā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Death rate from hypertensive diseases and cerebrovascular diseases [I10-I15; I60-I69] at age 35-64 years (per 100,000 inhabitants aged 35-64 years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 xml:space="preserve">Number of deaths from hypertensive and cerebrovascular 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diseases [I10-I15; I60-I69] at age  35</w:t>
              <w:noBreakHyphen/>
              <w:t>64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Cs/>
                <w:sz w:val="18"/>
                <w:u w:val="single"/>
                <w:lang w:val="en-GB"/>
              </w:rPr>
              <w:t>years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x 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100 000</w:t>
            </w:r>
            <w:r>
              <w:rPr>
                <w:rFonts w:cs="Arial Narrow" w:ascii="Arial Narrow" w:hAnsi="Arial Narrow"/>
                <w:sz w:val="18"/>
                <w:lang w:val="en-GB"/>
              </w:rPr>
              <w:tab/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Mid-year population aged 35-64 years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  <w:p>
            <w:pPr>
              <w:pStyle w:val="Heading6"/>
              <w:rPr/>
            </w:pPr>
            <w:r>
              <w:rPr/>
              <w:t>DCDB [I10-I15; I60-I69] 35-64 years x100 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CSB (Mid-year population aged 35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120</w:t>
            </w:r>
          </w:p>
        </w:tc>
        <w:tc>
          <w:tcPr>
            <w:tcW w:w="425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irstība no trahejas, bronhu un plaušu ļaundabīga audzēja [C33-C34] 5-64 gadu vecumā (uz 100 000 attiecīgā vecuma iedzīvotājie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Sk. 8010, C33-C34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NCDB [C33-C34] 5-64g.x100 0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iedzīvotāju skaits 5-64 gadu vecumgrupā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Death rate from malignant neoplasm of trachea, bronchi and lungs [C33-C34] at age 5-64 years (per 100,000 inhabitants aged 5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  <w:t>See 8010, C33-C34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2"/>
                <w:lang w:val="en-GB"/>
              </w:rPr>
            </w:pPr>
            <w:r>
              <w:rPr>
                <w:rFonts w:cs="Arial Narrow" w:ascii="Arial Narrow" w:hAnsi="Arial Narrow"/>
                <w:i/>
                <w:sz w:val="22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DCDB [C33-C34] 5-64 years x100 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CSB (Mid-year population aged 5-64 years)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130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irstība no motorizēta transportlīdzekļa  nelaimes gadījumiem [V02-V89;V99] 5-64 gadu vecumā (uz 100 000 attiecīgā vecuma iedzīvotājie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Sk. 8010, V02-V89; V99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NCDB [V02-V89; V99] 5-64g.x100 0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iedzīvotāju skaits 5-64 gadu vecumgrupā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Death rate from motorized vehicle accidents [V02-V89; V99] at age 5-64 years (per 100,000 inhabitants aged 5</w:t>
              <w:noBreakHyphen/>
              <w:t>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  <w:t>See 8010, V02-V89; V99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DCDB [V02-V89; V99] 5-64 years x100 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CSB (Mid-year population aged 5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140</w:t>
            </w:r>
          </w:p>
        </w:tc>
        <w:tc>
          <w:tcPr>
            <w:tcW w:w="4253" w:type="dxa"/>
            <w:tcBorders>
              <w:lef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irstība no aknu cirozes [K70; K74] 15-64 gadu vecumā (uz 100 000 attiecīgā vecuma iedzīvotājie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rušo skaits no aknu cirozes [K70; K74] 15-64</w:t>
            </w:r>
            <w:r>
              <w:rPr>
                <w:rFonts w:cs="Arial Narrow" w:ascii="Arial Narrow" w:hAnsi="Arial Narrow"/>
                <w:b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gadu vecumā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 xml:space="preserve">x  </w:t>
            </w:r>
            <w:r>
              <w:rPr>
                <w:rFonts w:cs="Arial Narrow" w:ascii="Arial Narrow" w:hAnsi="Arial Narrow"/>
                <w:sz w:val="18"/>
                <w:u w:val="single"/>
              </w:rPr>
              <w:t>100 000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Gada vidējais iedzīvotāju skaits 15-64 gadu vecumgrupā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NCDB [K70; K74] 15-64g.x100 0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iedzīvotāju skaits 15-64 gadu vecumgrupā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Death rate from liver cirrhosis [K70; K74] at age 15</w:t>
              <w:noBreakHyphen/>
              <w:t>64 years (per 100,000 inhabitants aged 15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 xml:space="preserve">Number of deaths from liver cirrhosis [K70; K74] at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age 15-64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u w:val="single"/>
                <w:lang w:val="en-GB"/>
              </w:rPr>
              <w:t>years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x 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100 000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Mid-year population aged 15-64 years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DCDB [K70; K74] 15-64 years x100 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CSB (Mid-year population aged 15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150</w:t>
            </w:r>
          </w:p>
        </w:tc>
        <w:tc>
          <w:tcPr>
            <w:tcW w:w="4253" w:type="dxa"/>
            <w:tcBorders>
              <w:left w:val="dotted" w:sz="4" w:space="0" w:color="000000"/>
            </w:tcBorders>
          </w:tcPr>
          <w:p>
            <w:pPr>
              <w:pStyle w:val="BodyText3"/>
              <w:spacing w:before="0" w:after="0"/>
              <w:rPr>
                <w:sz w:val="20"/>
              </w:rPr>
            </w:pPr>
            <w:r>
              <w:rPr/>
              <w:t>Mirstība no asinsrites sistēmas slimībām [I]  0</w:t>
              <w:noBreakHyphen/>
              <w:t>64 gadu vecumā (uz 100 000 attiecīgā vecuma iedzīvotājie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rušo skaits no </w:t>
            </w:r>
            <w:r>
              <w:rPr>
                <w:rFonts w:cs="Arial Narrow" w:ascii="Arial Narrow" w:hAnsi="Arial Narrow"/>
                <w:b/>
                <w:i/>
                <w:sz w:val="18"/>
              </w:rPr>
              <w:t>asinsrites sistēmas slimībām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</w:rPr>
              <w:t>[I]</w:t>
            </w:r>
            <w:r>
              <w:rPr>
                <w:rFonts w:cs="Arial Narrow" w:ascii="Arial Narrow" w:hAnsi="Arial Narrow"/>
                <w:sz w:val="18"/>
              </w:rPr>
              <w:t xml:space="preserve"> 0</w:t>
              <w:noBreakHyphen/>
              <w:t>64 gadu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vecumā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 xml:space="preserve">  x  </w:t>
            </w:r>
            <w:r>
              <w:rPr>
                <w:rFonts w:cs="Arial Narrow" w:ascii="Arial Narrow" w:hAnsi="Arial Narrow"/>
                <w:sz w:val="18"/>
                <w:u w:val="single"/>
              </w:rPr>
              <w:t>100 000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Gada vidējais iedzīvotāju skaits 0-64 gadu vecumgrupā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NCDB [I] 0-64g.x100 0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iedzīvotāju skaits 0-64 gadu vecumgrupā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Death rate from diseases of the circulatory system [I] at age 0-64 years (per 100,000 inhabitants aged 0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 xml:space="preserve">Number of deaths from </w:t>
            </w:r>
            <w:r>
              <w:rPr>
                <w:rFonts w:cs="Arial Narrow" w:ascii="Arial Narrow" w:hAnsi="Arial Narrow"/>
                <w:b/>
                <w:i/>
                <w:sz w:val="18"/>
                <w:lang w:val="en-GB"/>
              </w:rPr>
              <w:t>diseases of the circulatory system</w:t>
            </w:r>
            <w:r>
              <w:rPr>
                <w:rFonts w:cs="Arial Narrow" w:ascii="Arial Narrow" w:hAnsi="Arial Narrow"/>
                <w:b/>
                <w:i/>
                <w:sz w:val="18"/>
                <w:u w:val="single"/>
                <w:lang w:val="en-GB"/>
              </w:rPr>
              <w:t xml:space="preserve"> [I]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at age 0-64 years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x 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100 000</w:t>
              <w:tab/>
              <w:tab/>
              <w:tab/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Mid-year population aged 0-64 years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DCDB [I] 0-64 years x100 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CSB (Mid-year population aged 0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160</w:t>
            </w:r>
          </w:p>
        </w:tc>
        <w:tc>
          <w:tcPr>
            <w:tcW w:w="4253" w:type="dxa"/>
            <w:tcBorders>
              <w:left w:val="dotted" w:sz="4" w:space="0" w:color="000000"/>
            </w:tcBorders>
          </w:tcPr>
          <w:p>
            <w:pPr>
              <w:pStyle w:val="BodyText3"/>
              <w:spacing w:before="0" w:after="0"/>
              <w:rPr>
                <w:i/>
                <w:i/>
                <w:sz w:val="20"/>
              </w:rPr>
            </w:pPr>
            <w:r>
              <w:rPr/>
              <w:t>Mirstība no ļaundabīgiem audzējiem [C] 0-64 gadu vecumā (uz 100 000 attiecīgā vecuma iedzīvotājie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Sk. 8150, C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NCDB [C] 0-64g.x100 0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iedzīvotāju skaits 0-64 gadu vecumgrupā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Death rate from malignant neoplasm [C] at age 0-64 years (per 100,000 inhabitants aged 0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  <w:t>See 8150, C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DCDB [C] 0-64 years x100 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CSB (Mid-year population aged 0-64 years)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8170</w:t>
            </w:r>
          </w:p>
        </w:tc>
        <w:tc>
          <w:tcPr>
            <w:tcW w:w="425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BodyText3"/>
              <w:spacing w:before="0" w:after="0"/>
              <w:rPr>
                <w:i/>
                <w:i/>
                <w:sz w:val="20"/>
              </w:rPr>
            </w:pPr>
            <w:r>
              <w:rPr/>
              <w:t>Mirstība [A-R; V-Y] 0-64 gadu vecumā (uz 100 000 attiecīgā vecuma iedzīvotājie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Sk. 8150, A-R; V-Y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NCDB [A-R; V-Y] 0-64g.x100 0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iedzīvotāju skaits 0-64 gadu vecumgrupā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spacing w:before="0" w:after="0"/>
              <w:rPr>
                <w:i/>
                <w:i/>
                <w:sz w:val="20"/>
                <w:lang w:val="en-GB"/>
              </w:rPr>
            </w:pPr>
            <w:r>
              <w:rPr>
                <w:lang w:val="en-GB"/>
              </w:rPr>
              <w:t>Death rate [A-R; V</w:t>
              <w:noBreakHyphen/>
              <w:t>Y] at age 0</w:t>
              <w:noBreakHyphen/>
              <w:t>64 years (per 100,000 inhabitants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lang w:val="en-GB"/>
              </w:rPr>
              <w:t>aged 0-64 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  <w:t>See 8150, A-R; V-Y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2"/>
                <w:lang w:val="en-GB"/>
              </w:rPr>
            </w:pPr>
            <w:r>
              <w:rPr>
                <w:rFonts w:cs="Arial Narrow" w:ascii="Arial Narrow" w:hAnsi="Arial Narrow"/>
                <w:i/>
                <w:sz w:val="22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DCDB [A-R; V-Y] 0-64 years x100 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CSB (Mid-year population aged 0-64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lang w:val="en-GB"/>
              </w:rPr>
              <w:t>year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8180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BodyText3"/>
              <w:spacing w:before="0" w:after="0"/>
              <w:rPr/>
            </w:pPr>
            <w:r>
              <w:rPr/>
              <w:t>5 gadu dzīvildze (%) pēc ļaundabīga audzēja  diagnostikas [C] (no visiem ļaundabīgo audzēju slimniekiem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</w:rPr>
              <w:t>Ļaundabīgo audzēju slimnieku skaits, kuri dzīvo 5 gadus un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ilgāk pēc ļaundabīga audzēja diagnostikas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 xml:space="preserve">x </w:t>
            </w:r>
            <w:r>
              <w:rPr>
                <w:rFonts w:cs="Arial Narrow" w:ascii="Arial Narrow" w:hAnsi="Arial Narrow"/>
                <w:sz w:val="18"/>
                <w:u w:val="single"/>
              </w:rPr>
              <w:t>100</w:t>
            </w:r>
            <w:r>
              <w:rPr>
                <w:rFonts w:cs="Arial Narrow" w:ascii="Arial Narrow" w:hAnsi="Arial Narrow"/>
                <w:sz w:val="18"/>
              </w:rPr>
              <w:tab/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Uzskaitē esošo ļaundabīgo audzēju slimnieku skaits gada beigās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>P7 (t2r1k8) x 1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7 (t2r1k7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Five years survival rate (%) after diagnostics of malignant neoplasm [C] (from total patients with malignant neoplasm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Number of persons with malignant neoplasm survived 5 years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and over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x  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100</w:t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Number of registered persons with malignant neoplasm at the end of the year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  <w:szCs w:val="24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en-GB"/>
              </w:rPr>
            </w:r>
          </w:p>
          <w:p>
            <w:pPr>
              <w:pStyle w:val="Heading5"/>
              <w:rPr/>
            </w:pPr>
            <w:r>
              <w:rPr/>
              <w:t>R7 (t2r1c8) x 1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R7 (t2r1c7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8190</w:t>
            </w:r>
          </w:p>
        </w:tc>
        <w:tc>
          <w:tcPr>
            <w:tcW w:w="4253" w:type="dxa"/>
            <w:tcBorders>
              <w:left w:val="dotted" w:sz="4" w:space="0" w:color="000000"/>
            </w:tcBorders>
          </w:tcPr>
          <w:p>
            <w:pPr>
              <w:pStyle w:val="BodyText3"/>
              <w:spacing w:before="0" w:after="0"/>
              <w:rPr/>
            </w:pPr>
            <w:r>
              <w:rPr/>
              <w:t>Letalitāte (%) pirmajā gadā pēc ļaundabīga audzēja [C] diagnostikas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rušo skaits pirmajā gadā pēc ļaundabīga audzēja [C]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diagnostikas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 </w:t>
            </w:r>
            <w:r>
              <w:rPr>
                <w:rFonts w:cs="Arial Narrow" w:ascii="Arial Narrow" w:hAnsi="Arial Narrow"/>
                <w:sz w:val="18"/>
                <w:u w:val="single"/>
              </w:rPr>
              <w:t>100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Jaunatklāto ļaundabīgo audzēju slimnieku kopskaits gadā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P7 (t3r1k2) x 1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7 (t2r1k1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Case-fatality (%) during the first year after malignant neoplasm [C] diagnosis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Number of deaths during the first year after malignant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neoplasm [C] diagnosis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x 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100</w:t>
              <w:tab/>
              <w:tab/>
              <w:tab/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Number of new cases of malignant neoplasm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R7 (t3r1c2) x 1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R7 (t2r1c1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8200</w:t>
            </w:r>
          </w:p>
        </w:tc>
        <w:tc>
          <w:tcPr>
            <w:tcW w:w="4253" w:type="dxa"/>
            <w:tcBorders>
              <w:lef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 xml:space="preserve">IV stadijas ļaundabīgo audzēju [C] īpatsvars (%) (no visiem jaunatklātiem ļaundabīgiem audzējiem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u w:val="single"/>
              </w:rPr>
              <w:t>IV stadijā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jaunatklāto ļaundabīgo audzēju [C] skaits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 xml:space="preserve">x </w:t>
            </w:r>
            <w:r>
              <w:rPr>
                <w:rFonts w:cs="Arial Narrow" w:ascii="Arial Narrow" w:hAnsi="Arial Narrow"/>
                <w:sz w:val="18"/>
                <w:u w:val="single"/>
              </w:rPr>
              <w:t>100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</w:rPr>
              <w:t>Jaunatklāto ļaundabīgo audzēju skaits gadā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P7 (t2r1k6) x 1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7 (t2r1k1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Proportion (%) of malignant neoplasms [C] at 4</w:t>
            </w:r>
            <w:r>
              <w:rPr>
                <w:rFonts w:cs="Arial Narrow" w:ascii="Arial Narrow" w:hAnsi="Arial Narrow"/>
                <w:b/>
                <w:sz w:val="22"/>
                <w:vertAlign w:val="superscript"/>
                <w:lang w:val="en-GB"/>
              </w:rPr>
              <w:t>th</w:t>
            </w:r>
            <w:r>
              <w:rPr>
                <w:rFonts w:cs="Arial Narrow" w:ascii="Arial Narrow" w:hAnsi="Arial Narrow"/>
                <w:b/>
                <w:sz w:val="22"/>
                <w:lang w:val="en-GB"/>
              </w:rPr>
              <w:t xml:space="preserve"> stage (from all new malignant neoplasm cases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Number of new malignant neoplasm cases [C] at 4</w:t>
            </w:r>
            <w:r>
              <w:rPr>
                <w:rFonts w:cs="Arial Narrow" w:ascii="Arial Narrow" w:hAnsi="Arial Narrow"/>
                <w:sz w:val="18"/>
                <w:vertAlign w:val="superscript"/>
                <w:lang w:val="en-GB"/>
              </w:rPr>
              <w:t>th</w:t>
            </w:r>
            <w:r>
              <w:rPr>
                <w:rFonts w:cs="Arial Narrow" w:ascii="Arial Narrow" w:hAnsi="Arial Narrow"/>
                <w:sz w:val="18"/>
                <w:lang w:val="en-GB"/>
              </w:rPr>
              <w:t xml:space="preserve"> stage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x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100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Number of new cases of malignant neoplasm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  <w:p>
            <w:pPr>
              <w:pStyle w:val="Heading5"/>
              <w:rPr/>
            </w:pPr>
            <w:r>
              <w:rPr/>
              <w:t>R7 (t2r1c6) x 1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R7 (t2r1c1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8210</w:t>
            </w:r>
          </w:p>
        </w:tc>
        <w:tc>
          <w:tcPr>
            <w:tcW w:w="425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BodyText3"/>
              <w:spacing w:before="0" w:after="0"/>
              <w:rPr/>
            </w:pPr>
            <w:r>
              <w:rPr/>
              <w:t>III un IV stadijā diagnosticētu vizuālas lokalizācijas ļaundabīgu audzēju [C00-C10; C19-C21; C43</w:t>
              <w:noBreakHyphen/>
              <w:t>C44; C50-C53] īpatsvars (%) (no visiem jaunatklātiem vizuālās lokalizācijas ļaundabīgiem audzējiem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</w:rPr>
              <w:t>Jaunatklāto III un IV stadijā diagnosticēto vizuālas lokalizācijas ļaundabīgo audzēju [C00-C10; C19</w:t>
              <w:noBreakHyphen/>
              <w:t>C21;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 xml:space="preserve">C43-C44; C50-C53] skaits </w:t>
            </w:r>
            <w:r>
              <w:rPr>
                <w:rFonts w:cs="Arial Narrow" w:ascii="Arial Narrow" w:hAnsi="Arial Narrow"/>
                <w:b/>
                <w:sz w:val="18"/>
              </w:rPr>
              <w:t xml:space="preserve">x </w:t>
            </w:r>
            <w:r>
              <w:rPr>
                <w:rFonts w:cs="Arial Narrow" w:ascii="Arial Narrow" w:hAnsi="Arial Narrow"/>
                <w:sz w:val="18"/>
              </w:rPr>
              <w:t>100</w:t>
              <w:tab/>
              <w:tab/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Jaunatklāto vizuālas lokalizācijas ļaundabīgo audzēju skaits gadā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7(t2r2k5+r3k5+r4k5+r5k5+r6k5+r12k5+r21k5+r22k5+r23k5+r24k5)+ (r2k6+r3k6+r4k6+r5k6+r6k6+ r12k6+r21k6+r22k6+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</w:rPr>
              <w:t>r23k6+r24k6+r28k6 ) x100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</w:rPr>
              <w:t>P7(t2r2k1+r3k1+r4k1+r5k1+r6k1+r12k1+r21k1+r22k1+r23k1+r24k1+r28k1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1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Proportion (%) of visually localised malignant neoplasm [C00-C10; C19-C21; C43-C44; C50</w:t>
              <w:noBreakHyphen/>
              <w:t>C53] diagnosed at 3</w:t>
            </w:r>
            <w:r>
              <w:rPr>
                <w:rFonts w:cs="Arial Narrow" w:ascii="Arial Narrow" w:hAnsi="Arial Narrow"/>
                <w:b/>
                <w:sz w:val="22"/>
                <w:vertAlign w:val="superscript"/>
                <w:lang w:val="en-GB"/>
              </w:rPr>
              <w:t>rd</w:t>
            </w:r>
            <w:r>
              <w:rPr>
                <w:rFonts w:cs="Arial Narrow" w:ascii="Arial Narrow" w:hAnsi="Arial Narrow"/>
                <w:b/>
                <w:sz w:val="22"/>
                <w:lang w:val="en-GB"/>
              </w:rPr>
              <w:t xml:space="preserve"> or 4</w:t>
            </w:r>
            <w:r>
              <w:rPr>
                <w:rFonts w:cs="Arial Narrow" w:ascii="Arial Narrow" w:hAnsi="Arial Narrow"/>
                <w:b/>
                <w:sz w:val="22"/>
                <w:vertAlign w:val="superscript"/>
                <w:lang w:val="en-GB"/>
              </w:rPr>
              <w:t>th</w:t>
            </w:r>
            <w:r>
              <w:rPr>
                <w:rFonts w:cs="Arial Narrow" w:ascii="Arial Narrow" w:hAnsi="Arial Narrow"/>
                <w:b/>
                <w:sz w:val="22"/>
                <w:lang w:val="en-GB"/>
              </w:rPr>
              <w:t xml:space="preserve"> stage (from all new cases of visually localised malignant neoplas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GB"/>
              </w:rPr>
              <w:t>Number of new cases of visually localised malignant neoplasm [C00-C10; C19-C21; C43-C44; C50-C53] at 3</w:t>
            </w:r>
            <w:r>
              <w:rPr>
                <w:rFonts w:cs="Arial Narrow" w:ascii="Arial Narrow" w:hAnsi="Arial Narrow"/>
                <w:sz w:val="18"/>
                <w:vertAlign w:val="superscript"/>
                <w:lang w:val="en-GB"/>
              </w:rPr>
              <w:t>rd</w:t>
            </w:r>
            <w:r>
              <w:rPr>
                <w:rFonts w:cs="Arial Narrow" w:ascii="Arial Narrow" w:hAnsi="Arial Narrow"/>
                <w:sz w:val="18"/>
                <w:lang w:val="en-GB"/>
              </w:rPr>
              <w:t xml:space="preserve"> and 4</w:t>
            </w:r>
            <w:r>
              <w:rPr>
                <w:rFonts w:cs="Arial Narrow" w:ascii="Arial Narrow" w:hAnsi="Arial Narrow"/>
                <w:sz w:val="18"/>
                <w:vertAlign w:val="superscript"/>
                <w:lang w:val="en-GB"/>
              </w:rPr>
              <w:t>th</w:t>
            </w:r>
            <w:r>
              <w:rPr>
                <w:rFonts w:cs="Arial Narrow" w:ascii="Arial Narrow" w:hAnsi="Arial Narrow"/>
                <w:sz w:val="18"/>
                <w:lang w:val="en-GB"/>
              </w:rPr>
              <w:t xml:space="preserve"> stage   </w:t>
            </w:r>
            <w:r>
              <w:rPr>
                <w:rFonts w:cs="Arial Narrow" w:ascii="Arial Narrow" w:hAnsi="Arial Narrow"/>
                <w:b/>
                <w:sz w:val="18"/>
                <w:lang w:val="en-GB"/>
              </w:rPr>
              <w:t xml:space="preserve">x </w:t>
            </w:r>
            <w:r>
              <w:rPr>
                <w:rFonts w:cs="Arial Narrow" w:ascii="Arial Narrow" w:hAnsi="Arial Narrow"/>
                <w:sz w:val="18"/>
                <w:lang w:val="en-GB"/>
              </w:rPr>
              <w:t>100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GB"/>
              </w:rPr>
              <w:t>Number of new cases of visually localised malignant neoplasm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R7(t2r2c5+r3c5+r4c5+r5c5+r6c5+r12c5+r21c5+r22c5+r23c5+r24c5)+ (r2c6+r3c6+r4c6+r5c6+r6c6+ r12c6+r21c6+r22c6+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pt-BR"/>
              </w:rPr>
              <w:t>r23c6+r24c6+r28c6) x100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lang w:val="pt-BR"/>
              </w:rPr>
              <w:t>R7(t2r2c1+r3c1+r4c1+r5c1+r6c1+r12c1+r21c1+r22c1+r23c1+r24c1+r28c6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32"/>
                <w:lang w:val="pt-BR"/>
              </w:rPr>
            </w:pPr>
            <w:r>
              <w:rPr>
                <w:rFonts w:cs="Arial Narrow" w:ascii="Arial Narrow" w:hAnsi="Arial Narrow"/>
                <w:b/>
                <w:sz w:val="32"/>
                <w:lang w:val="pt-BR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8211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BodyText3"/>
              <w:spacing w:before="0" w:after="0"/>
              <w:rPr/>
            </w:pPr>
            <w:r>
              <w:rPr/>
              <w:t xml:space="preserve">III un IV stadijā diagnosticētu krūts ļaundabīgu audzēju [C50] īpatsvars (%) (no visiem jaunatklātiem krūts ļaundabīgiem audzējiem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Jaunatklāto III un IV stadijā diagnosticēto krūts ļaundabīgo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audzēju [C50] skaits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 xml:space="preserve">x </w:t>
            </w:r>
            <w:r>
              <w:rPr>
                <w:rFonts w:cs="Arial Narrow" w:ascii="Arial Narrow" w:hAnsi="Arial Narrow"/>
                <w:sz w:val="18"/>
                <w:u w:val="single"/>
              </w:rPr>
              <w:t>100</w:t>
              <w:tab/>
              <w:tab/>
              <w:tab/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Jaunatklāto krūts ļaundabīgo audzēju skaits gadā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P7 (t2r23k5+r23k6) x 1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7 (t2r23k1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BodyText3"/>
              <w:spacing w:before="0" w:after="0"/>
              <w:rPr/>
            </w:pPr>
            <w:r>
              <w:rPr>
                <w:lang w:val="en-GB"/>
              </w:rPr>
              <w:t>Proportion of malignant neoplasm of breast [C50] at 3</w:t>
            </w:r>
            <w:r>
              <w:rPr>
                <w:vertAlign w:val="superscript"/>
                <w:lang w:val="en-GB"/>
              </w:rPr>
              <w:t>rd</w:t>
            </w:r>
            <w:r>
              <w:rPr>
                <w:lang w:val="en-GB"/>
              </w:rPr>
              <w:t xml:space="preserve"> and 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stage (from all new cases of malignant neoplasm of the breast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Number of new cases of malignant neoplasm of breast [C50] at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3</w:t>
            </w:r>
            <w:r>
              <w:rPr>
                <w:rFonts w:cs="Arial Narrow" w:ascii="Arial Narrow" w:hAnsi="Arial Narrow"/>
                <w:sz w:val="18"/>
                <w:u w:val="single"/>
                <w:vertAlign w:val="superscript"/>
                <w:lang w:val="en-GB"/>
              </w:rPr>
              <w:t>rd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and 4</w:t>
            </w:r>
            <w:r>
              <w:rPr>
                <w:rFonts w:cs="Arial Narrow" w:ascii="Arial Narrow" w:hAnsi="Arial Narrow"/>
                <w:sz w:val="18"/>
                <w:u w:val="single"/>
                <w:vertAlign w:val="superscript"/>
                <w:lang w:val="en-GB"/>
              </w:rPr>
              <w:t>th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stage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x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100</w:t>
              <w:tab/>
              <w:tab/>
              <w:tab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GB"/>
              </w:rPr>
              <w:t>Number of new cases of malignant neoplasm of breast</w:t>
            </w:r>
            <w:r>
              <w:rPr>
                <w:rFonts w:cs="Arial Narrow" w:ascii="Arial Narrow" w:hAnsi="Arial Narrow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R7 (t2r23c5+r23c6) x 1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R7 (t2r23c1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8212</w:t>
            </w:r>
          </w:p>
        </w:tc>
        <w:tc>
          <w:tcPr>
            <w:tcW w:w="4253" w:type="dxa"/>
            <w:tcBorders>
              <w:left w:val="dotted" w:sz="4" w:space="0" w:color="000000"/>
            </w:tcBorders>
          </w:tcPr>
          <w:p>
            <w:pPr>
              <w:pStyle w:val="BodyText3"/>
              <w:spacing w:before="0" w:after="0"/>
              <w:rPr/>
            </w:pPr>
            <w:r>
              <w:rPr/>
              <w:t>III un IV stadijā diagnosticētu dzemdes kakla ļaundabīgu audzēju [C53] īpatsvars (%) (no visiem dzemdes kakla ļaundabīgiem audzējiem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</w:rPr>
              <w:t>Jaunatklāto III un IV stadijā diagnosticēto dzemdes kakla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ļaundabīgo audzēju [C53] skaits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 xml:space="preserve">x </w:t>
            </w:r>
            <w:r>
              <w:rPr>
                <w:rFonts w:cs="Arial Narrow" w:ascii="Arial Narrow" w:hAnsi="Arial Narrow"/>
                <w:sz w:val="18"/>
                <w:u w:val="single"/>
              </w:rPr>
              <w:t>100</w:t>
              <w:tab/>
              <w:tab/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Jaunatklāto dzemdes kakla ļaundabīgo audzēju 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kaits gadā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Heading6"/>
              <w:rPr>
                <w:lang w:val="lv-LV"/>
              </w:rPr>
            </w:pPr>
            <w:r>
              <w:rPr>
                <w:lang w:val="lv-LV"/>
              </w:rPr>
              <w:t>P7 (t2r24k5+r24k6) x 1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7 (t2r24k1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right w:val="dotted" w:sz="4" w:space="0" w:color="000000"/>
            </w:tcBorders>
          </w:tcPr>
          <w:p>
            <w:pPr>
              <w:pStyle w:val="Footnote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 xml:space="preserve">Proportion of malignant neoplasm of cervix uteri [C53] </w:t>
            </w:r>
            <w:r>
              <w:rPr>
                <w:rFonts w:cs="Arial Narrow" w:ascii="Arial Narrow" w:hAnsi="Arial Narrow"/>
                <w:b/>
                <w:bCs/>
                <w:sz w:val="22"/>
                <w:lang w:val="en-GB"/>
              </w:rPr>
              <w:t>at 3</w:t>
            </w:r>
            <w:r>
              <w:rPr>
                <w:rFonts w:cs="Arial Narrow" w:ascii="Arial Narrow" w:hAnsi="Arial Narrow"/>
                <w:b/>
                <w:bCs/>
                <w:sz w:val="22"/>
                <w:vertAlign w:val="superscript"/>
                <w:lang w:val="en-GB"/>
              </w:rPr>
              <w:t>rd</w:t>
            </w:r>
            <w:r>
              <w:rPr>
                <w:rFonts w:cs="Arial Narrow" w:ascii="Arial Narrow" w:hAnsi="Arial Narrow"/>
                <w:b/>
                <w:bCs/>
                <w:sz w:val="22"/>
                <w:lang w:val="en-GB"/>
              </w:rPr>
              <w:t xml:space="preserve"> and 4</w:t>
            </w:r>
            <w:r>
              <w:rPr>
                <w:rFonts w:cs="Arial Narrow" w:ascii="Arial Narrow" w:hAnsi="Arial Narrow"/>
                <w:b/>
                <w:bCs/>
                <w:sz w:val="22"/>
                <w:vertAlign w:val="superscript"/>
                <w:lang w:val="en-GB"/>
              </w:rPr>
              <w:t>th</w:t>
            </w:r>
            <w:r>
              <w:rPr>
                <w:rFonts w:cs="Arial Narrow" w:ascii="Arial Narrow" w:hAnsi="Arial Narrow"/>
                <w:b/>
                <w:bCs/>
                <w:sz w:val="22"/>
                <w:lang w:val="en-GB"/>
              </w:rPr>
              <w:t xml:space="preserve"> stage</w:t>
            </w:r>
            <w:r>
              <w:rPr>
                <w:rFonts w:cs="Arial Narrow" w:ascii="Arial Narrow" w:hAnsi="Arial Narrow"/>
                <w:b/>
                <w:sz w:val="22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from</w:t>
            </w:r>
            <w:r>
              <w:rPr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lang w:val="en-GB"/>
              </w:rPr>
              <w:t>all new cases of malignant neoplasm of cervix uteri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Number of new cases of malignant neoplasm of cervix uteri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[C53] at 3</w:t>
            </w:r>
            <w:r>
              <w:rPr>
                <w:rFonts w:cs="Arial Narrow" w:ascii="Arial Narrow" w:hAnsi="Arial Narrow"/>
                <w:sz w:val="18"/>
                <w:u w:val="single"/>
                <w:vertAlign w:val="superscript"/>
                <w:lang w:val="en-GB"/>
              </w:rPr>
              <w:t>rd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and 4</w:t>
            </w:r>
            <w:r>
              <w:rPr>
                <w:rFonts w:cs="Arial Narrow" w:ascii="Arial Narrow" w:hAnsi="Arial Narrow"/>
                <w:sz w:val="18"/>
                <w:u w:val="single"/>
                <w:vertAlign w:val="superscript"/>
                <w:lang w:val="en-GB"/>
              </w:rPr>
              <w:t>th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stage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100</w:t>
              <w:tab/>
              <w:tab/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 xml:space="preserve">Number of new cases of malignant neoplasm 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of cervix uteri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  <w:p>
            <w:pPr>
              <w:pStyle w:val="Heading6"/>
              <w:rPr/>
            </w:pPr>
            <w:r>
              <w:rPr/>
              <w:t>R7 (t2r24c5+r24c6) x 1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R7 (t2r24c1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8213</w:t>
            </w:r>
          </w:p>
        </w:tc>
        <w:tc>
          <w:tcPr>
            <w:tcW w:w="4253" w:type="dxa"/>
            <w:tcBorders>
              <w:left w:val="dotted" w:sz="4" w:space="0" w:color="000000"/>
            </w:tcBorders>
          </w:tcPr>
          <w:p>
            <w:pPr>
              <w:pStyle w:val="BodyText3"/>
              <w:spacing w:before="0" w:after="0"/>
              <w:rPr/>
            </w:pPr>
            <w:r>
              <w:rPr/>
              <w:t>III un IV stadijā diagnosticētu lūpas, mutes dobuma un rīkles ļaundabīgu audzēju [C00</w:t>
              <w:noBreakHyphen/>
              <w:t>C10] īpatsvars (%) (no visiem jaunatklātiem lūpas, mutes dobuma un rīkles ļaundabīgiem audzējiem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Jaunatklāto III un IV stadijā diagnosticēto lūpas, mutes dobuma </w:t>
            </w:r>
            <w:r>
              <w:rPr>
                <w:rFonts w:cs="Arial Narrow" w:ascii="Arial Narrow" w:hAnsi="Arial Narrow"/>
                <w:sz w:val="18"/>
                <w:u w:val="single"/>
              </w:rPr>
              <w:t>un rīkles ļaundabīgo audzēju [C00</w:t>
              <w:noBreakHyphen/>
              <w:t>C10] skaits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 xml:space="preserve"> x </w:t>
            </w:r>
            <w:r>
              <w:rPr>
                <w:rFonts w:cs="Arial Narrow" w:ascii="Arial Narrow" w:hAnsi="Arial Narrow"/>
                <w:sz w:val="18"/>
                <w:u w:val="single"/>
              </w:rPr>
              <w:t>1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Jaunatklāto lūpas, mutes dobuma un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īkles ļaundabīgo audzēju skaits gadā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7 (t2r2k5+k6)+(r3k5+k6)+(r4k5+k6)+(r5k5+k6)+(r6k5+k6)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x 1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7 (t2r2k1+r3k1+r4k1+r5k1+r6k1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Proportion of malignant neoplasm of lip, oral cavity and pharynx [C00-C10] at 3</w:t>
            </w:r>
            <w:r>
              <w:rPr>
                <w:rFonts w:cs="Arial Narrow" w:ascii="Arial Narrow" w:hAnsi="Arial Narrow"/>
                <w:b/>
                <w:sz w:val="22"/>
                <w:vertAlign w:val="superscript"/>
                <w:lang w:val="en-GB"/>
              </w:rPr>
              <w:t>rd</w:t>
            </w:r>
            <w:r>
              <w:rPr>
                <w:rFonts w:cs="Arial Narrow" w:ascii="Arial Narrow" w:hAnsi="Arial Narrow"/>
                <w:b/>
                <w:sz w:val="22"/>
                <w:lang w:val="en-GB"/>
              </w:rPr>
              <w:t xml:space="preserve"> and 4</w:t>
            </w:r>
            <w:r>
              <w:rPr>
                <w:rFonts w:cs="Arial Narrow" w:ascii="Arial Narrow" w:hAnsi="Arial Narrow"/>
                <w:b/>
                <w:sz w:val="22"/>
                <w:vertAlign w:val="superscript"/>
                <w:lang w:val="en-GB"/>
              </w:rPr>
              <w:t>th</w:t>
            </w:r>
            <w:r>
              <w:rPr>
                <w:rFonts w:cs="Arial Narrow" w:ascii="Arial Narrow" w:hAnsi="Arial Narrow"/>
                <w:b/>
                <w:sz w:val="22"/>
                <w:lang w:val="en-GB"/>
              </w:rPr>
              <w:t xml:space="preserve"> stage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from</w:t>
            </w:r>
            <w:r>
              <w:rPr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lang w:val="en-GB"/>
              </w:rPr>
              <w:t>all new cases of malignant neoplasm of lip, oral cavity and pharynx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Number of new cases of malignant neoplasm of lip, oral cavity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and pharynx [C00-C10] at 3</w:t>
            </w:r>
            <w:r>
              <w:rPr>
                <w:rFonts w:cs="Arial Narrow" w:ascii="Arial Narrow" w:hAnsi="Arial Narrow"/>
                <w:sz w:val="18"/>
                <w:u w:val="single"/>
                <w:vertAlign w:val="superscript"/>
                <w:lang w:val="en-GB"/>
              </w:rPr>
              <w:t>rd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and 4</w:t>
            </w:r>
            <w:r>
              <w:rPr>
                <w:rFonts w:cs="Arial Narrow" w:ascii="Arial Narrow" w:hAnsi="Arial Narrow"/>
                <w:sz w:val="18"/>
                <w:u w:val="single"/>
                <w:vertAlign w:val="superscript"/>
                <w:lang w:val="en-GB"/>
              </w:rPr>
              <w:t>th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stage </w:t>
            </w:r>
            <w:r>
              <w:rPr>
                <w:rFonts w:cs="Arial Narrow" w:ascii="Arial Narrow" w:hAnsi="Arial Narrow"/>
                <w:b/>
                <w:bCs/>
                <w:sz w:val="18"/>
                <w:u w:val="single"/>
                <w:lang w:val="en-GB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1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 xml:space="preserve">Number of new cases of malignant neoplasm 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of lip, oral cavity and pharynx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 xml:space="preserve">R7 (t2r2c5+c6)+(r3c5+c6)+(r4c5+c6)+(r5c5+c6)+(r6c5+c6)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x 1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R7 (t2r2c1+r3c1+r4c1+r5c1+r6c1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6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8214</w:t>
            </w:r>
          </w:p>
        </w:tc>
        <w:tc>
          <w:tcPr>
            <w:tcW w:w="425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BodyText3"/>
              <w:spacing w:before="0" w:after="0"/>
              <w:rPr/>
            </w:pPr>
            <w:r>
              <w:rPr/>
              <w:t>III un IV stadijā diagnosticētu taisnās zarnas ļaundabīgu audzēju [C19</w:t>
              <w:noBreakHyphen/>
              <w:t xml:space="preserve">C21] īpatsvars (%) (no visiem jaunatklātiem taisnās zarnas ļaundabīgiem audzējiem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Jaunatklāto III un IV stadijā diagnosticēto taisnās zarnas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ļaundabīgo audzēju [C19-C21] skaits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  </w:t>
            </w:r>
            <w:r>
              <w:rPr>
                <w:rFonts w:cs="Arial Narrow" w:ascii="Arial Narrow" w:hAnsi="Arial Narrow"/>
                <w:sz w:val="18"/>
                <w:u w:val="single"/>
              </w:rPr>
              <w:t>1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Jaunatklāto taisnās zarnas ļaundabīgo audzēju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skaits gadā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P7 (t2r12k5+r12k6) x 1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7 (t2r12k1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7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Proportion of malignant neoplasm of rectum [C19-C21] at 3</w:t>
            </w:r>
            <w:r>
              <w:rPr>
                <w:rFonts w:cs="Arial Narrow" w:ascii="Arial Narrow" w:hAnsi="Arial Narrow"/>
                <w:b/>
                <w:sz w:val="22"/>
                <w:vertAlign w:val="superscript"/>
                <w:lang w:val="en-GB"/>
              </w:rPr>
              <w:t>rd</w:t>
            </w:r>
            <w:r>
              <w:rPr>
                <w:rFonts w:cs="Arial Narrow" w:ascii="Arial Narrow" w:hAnsi="Arial Narrow"/>
                <w:b/>
                <w:sz w:val="22"/>
                <w:lang w:val="en-GB"/>
              </w:rPr>
              <w:t xml:space="preserve"> and 4</w:t>
            </w:r>
            <w:r>
              <w:rPr>
                <w:rFonts w:cs="Arial Narrow" w:ascii="Arial Narrow" w:hAnsi="Arial Narrow"/>
                <w:b/>
                <w:sz w:val="22"/>
                <w:vertAlign w:val="superscript"/>
                <w:lang w:val="en-GB"/>
              </w:rPr>
              <w:t>th</w:t>
            </w:r>
            <w:r>
              <w:rPr>
                <w:rFonts w:cs="Arial Narrow" w:ascii="Arial Narrow" w:hAnsi="Arial Narrow"/>
                <w:b/>
                <w:sz w:val="22"/>
                <w:lang w:val="en-GB"/>
              </w:rPr>
              <w:t xml:space="preserve"> stage (from all new cases of malignant neoplasm of rectum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Number of new cases of malignant neoplasm of rectum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[C19</w:t>
              <w:noBreakHyphen/>
              <w:t>C21] at 3</w:t>
            </w:r>
            <w:r>
              <w:rPr>
                <w:rFonts w:cs="Arial Narrow" w:ascii="Arial Narrow" w:hAnsi="Arial Narrow"/>
                <w:sz w:val="18"/>
                <w:u w:val="single"/>
                <w:vertAlign w:val="superscript"/>
                <w:lang w:val="en-GB"/>
              </w:rPr>
              <w:t>rd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and 4</w:t>
            </w:r>
            <w:r>
              <w:rPr>
                <w:rFonts w:cs="Arial Narrow" w:ascii="Arial Narrow" w:hAnsi="Arial Narrow"/>
                <w:sz w:val="18"/>
                <w:u w:val="single"/>
                <w:vertAlign w:val="superscript"/>
                <w:lang w:val="en-GB"/>
              </w:rPr>
              <w:t>th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stage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x 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100</w:t>
              <w:tab/>
              <w:tab/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 xml:space="preserve">Number of new cases of malignant neoplasm 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of rectum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R7 (t2r12c5+r12c6) x 1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R7 (t2r12c1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680" w:top="1134" w:footer="851" w:bottom="1134"/>
      <w:pgNumType w:start="1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7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56" w:hanging="0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7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lef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68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ind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8. APRŪPES KVALITĀTE – QUALITY OF CARE</w:t>
    </w:r>
  </w:p>
  <w:p>
    <w:pPr>
      <w:pStyle w:val="Header"/>
      <w:ind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ind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ind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VESELĪBAS STATISTIKAS DEPARTAMENTS – HEALTH STATISTICS DEPARTMENT</w:t>
    </w:r>
  </w:p>
  <w:p>
    <w:pPr>
      <w:pStyle w:val="Header"/>
      <w:ind w:hanging="0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ind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ind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8. APRŪPES KVALITĀTE  - QUALITY OF CARE</w:t>
    </w:r>
  </w:p>
  <w:p>
    <w:pPr>
      <w:pStyle w:val="Header"/>
      <w:ind w:hanging="0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ind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w w:val="100"/>
        <w:vanish w:val="false"/>
        <w:rFonts w:ascii="Arial" w:hAnsi="Arial" w:cs="Arial"/>
        <w:color w:val="auto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w w:val="100"/>
        <w:vanish w:val="false"/>
        <w:rFonts w:ascii="Arial" w:hAnsi="Arial" w:cs="Arial"/>
        <w:color w:val="auto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480" w:after="60"/>
      <w:jc w:val="lef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0"/>
      <w:ind w:hanging="0"/>
      <w:outlineLvl w:val="2"/>
    </w:pPr>
    <w:rPr>
      <w:rFonts w:ascii="Arial Narrow" w:hAnsi="Arial Narrow" w:cs="Arial Narro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0" w:after="60"/>
      <w:ind w:hanging="0"/>
      <w:outlineLvl w:val="3"/>
    </w:pPr>
    <w:rPr>
      <w:rFonts w:ascii="Arial Narrow" w:hAnsi="Arial Narrow" w:cs="Arial Narrow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ind w:hanging="0"/>
      <w:jc w:val="left"/>
      <w:outlineLvl w:val="4"/>
    </w:pPr>
    <w:rPr>
      <w:rFonts w:ascii="Arial Narrow" w:hAnsi="Arial Narrow" w:cs="Arial Narrow"/>
      <w:sz w:val="18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ind w:hanging="0"/>
      <w:outlineLvl w:val="5"/>
    </w:pPr>
    <w:rPr>
      <w:rFonts w:ascii="Arial Narrow" w:hAnsi="Arial Narrow" w:cs="Arial Narrow"/>
      <w:sz w:val="18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ind w:hanging="0"/>
      <w:jc w:val="left"/>
      <w:outlineLvl w:val="6"/>
    </w:pPr>
    <w:rPr>
      <w:rFonts w:ascii="Arial Narrow" w:hAnsi="Arial Narrow" w:cs="Arial Narrow"/>
      <w:color w:val="FF0000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0"/>
      <w:position w:val="0"/>
      <w:sz w:val="32"/>
      <w:sz w:val="32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0"/>
      <w:position w:val="0"/>
      <w:sz w:val="32"/>
      <w:sz w:val="32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pBdr>
        <w:top w:val="single" w:sz="4" w:space="1" w:color="000000"/>
        <w:bottom w:val="single" w:sz="4" w:space="1" w:color="000000"/>
      </w:pBdr>
      <w:spacing w:before="240" w:after="0"/>
      <w:ind w:hanging="0"/>
      <w:jc w:val="left"/>
    </w:pPr>
    <w:rPr>
      <w:b/>
      <w:sz w:val="22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hanging="0"/>
      <w:jc w:val="lef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120" w:after="60"/>
      <w:ind w:hanging="0"/>
    </w:pPr>
    <w:rPr>
      <w:rFonts w:ascii="Arial Narrow" w:hAnsi="Arial Narrow" w:cs="Arial Narrow"/>
      <w:sz w:val="22"/>
    </w:rPr>
  </w:style>
  <w:style w:type="paragraph" w:styleId="BodyText3">
    <w:name w:val="Body Text 3"/>
    <w:basedOn w:val="Normal"/>
    <w:qFormat/>
    <w:pPr>
      <w:ind w:hanging="0"/>
    </w:pPr>
    <w:rPr>
      <w:rFonts w:ascii="Arial Narrow" w:hAnsi="Arial Narrow" w:cs="Arial Narrow"/>
      <w:b/>
      <w:sz w:val="22"/>
    </w:rPr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22:00Z</dcterms:created>
  <dc:creator>Velta</dc:creator>
  <dc:description/>
  <dc:language>en-US</dc:language>
  <cp:lastModifiedBy>Ivo</cp:lastModifiedBy>
  <cp:lastPrinted>2006-11-07T12:45:00Z</cp:lastPrinted>
  <dcterms:modified xsi:type="dcterms:W3CDTF">2006-11-07T10:45:00Z</dcterms:modified>
  <cp:revision>10</cp:revision>
  <dc:subject/>
  <dc:title>0000</dc:title>
</cp:coreProperties>
</file>