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9000 Bezdarbnieku īpatsvars (%) no ekonomiski aktīviem iedzīvotājiem</w:t>
      </w:r>
    </w:p>
    <w:p>
      <w:pPr>
        <w:pStyle w:val="Normal"/>
        <w:rPr/>
      </w:pPr>
      <w:r>
        <w:rPr>
          <w:b/>
        </w:rPr>
        <w:t>Reģistrētais bezdarbnieks</w:t>
      </w:r>
      <w:r>
        <w:rPr/>
        <w:t xml:space="preserve"> ir darba spējīgs nestrādājošs LR pilsonis vai nepilsonis, vai ārvalstnieks (bezvalstnieks), kurš saņēmis pastāvīgas uzturēšanās atļauju, ir darbspējas vecumā, kurš neveic komercdarbību, meklē darbu un ir reģistrēts Nodarbinātības valsts aģentūrā pēc deklarētās dzīvesvietas un vismaz reizi mēnesī griežas šajā dienestā. Saskaņā ar „Bezdarbnieku un darba meklētāju atbalsta likumu” bezdarbnieka statusu var iegūt arī persona, kas saņēmusi termiņuzturēšanās atļauju un ir LR pilsoņa vai nepilsoņa, vai arī pastāvīgās uzturēšanās atļauju saņēmušās personas laulātais.</w:t>
      </w:r>
    </w:p>
    <w:p>
      <w:pPr>
        <w:pStyle w:val="Normal"/>
        <w:rPr>
          <w:b/>
          <w:b/>
        </w:rPr>
      </w:pPr>
      <w:r>
        <w:rPr>
          <w:b/>
        </w:rPr>
      </w:r>
    </w:p>
    <w:p>
      <w:pPr>
        <w:pStyle w:val="Normal"/>
        <w:rPr>
          <w:b/>
          <w:b/>
        </w:rPr>
      </w:pPr>
      <w:r>
        <w:rPr>
          <w:b/>
        </w:rPr>
        <w:t xml:space="preserve">9010 Ekonomiski aktīvo iedzīvotāju īpatsvars (%) </w:t>
      </w:r>
      <w:r>
        <w:rPr/>
        <w:t>– īpatsvars no pastāvīgo iedzīvotāju skaita</w:t>
      </w:r>
      <w:r>
        <w:rPr>
          <w:b/>
        </w:rPr>
        <w:t xml:space="preserve"> </w:t>
      </w:r>
      <w:r>
        <w:rPr/>
        <w:t>vidēji gadā.</w:t>
      </w:r>
    </w:p>
    <w:p>
      <w:pPr>
        <w:pStyle w:val="Normal"/>
        <w:rPr/>
      </w:pPr>
      <w:r>
        <w:rPr>
          <w:b/>
        </w:rPr>
        <w:t>Ekonomiski aktīvi iedzīvotāji</w:t>
      </w:r>
      <w:r>
        <w:rPr/>
        <w:t xml:space="preserve"> ir abu dzimumu personas, kas pārskata periodā piedāvā savu darbu materiālo vērtību ražošanai vai pakalpojumu sniegšanai. Ekonomiski aktīvie iedzīvotāji sastāv no nodarbinātajiem un nestrādājošiem iedzīvotājiem, kuri aktīvi meklē darbu (gan reģistrētie Nodarbinātības valsts aģentūrā, gan nereģistrētie).</w:t>
      </w:r>
    </w:p>
    <w:p>
      <w:pPr>
        <w:pStyle w:val="Normal"/>
        <w:rPr>
          <w:b/>
          <w:b/>
        </w:rPr>
      </w:pPr>
      <w:r>
        <w:rPr>
          <w:b/>
        </w:rPr>
      </w:r>
    </w:p>
    <w:p>
      <w:pPr>
        <w:pStyle w:val="Normal"/>
        <w:rPr>
          <w:b/>
          <w:b/>
        </w:rPr>
      </w:pPr>
      <w:r>
        <w:rPr>
          <w:b/>
        </w:rPr>
        <w:t>9100 Iekšzemes kopprodukts faktiskajās cenās (tūkstošos Ls)</w:t>
      </w:r>
    </w:p>
    <w:p>
      <w:pPr>
        <w:pStyle w:val="BodyText2"/>
        <w:spacing w:before="0" w:after="0"/>
        <w:rPr/>
      </w:pPr>
      <w:r>
        <w:rPr>
          <w:rFonts w:cs="Times New Roman" w:ascii="Times New Roman" w:hAnsi="Times New Roman"/>
          <w:sz w:val="24"/>
          <w:szCs w:val="24"/>
        </w:rPr>
        <w:t xml:space="preserve">Viens no pamatrādītājiem nacionālo kontu sistēmā ir </w:t>
      </w:r>
      <w:r>
        <w:rPr>
          <w:rFonts w:cs="Times New Roman" w:ascii="Times New Roman" w:hAnsi="Times New Roman"/>
          <w:b/>
          <w:i/>
          <w:sz w:val="24"/>
          <w:szCs w:val="24"/>
        </w:rPr>
        <w:t xml:space="preserve">iekšzemes kopprodukts </w:t>
      </w:r>
      <w:r>
        <w:rPr>
          <w:rFonts w:cs="Times New Roman" w:ascii="Times New Roman" w:hAnsi="Times New Roman"/>
          <w:sz w:val="24"/>
          <w:szCs w:val="24"/>
        </w:rPr>
        <w:t>(IKP). To var aprēķināt, izmantojot datus par iekšzemes kopprodukta ražošanu, izlietojumu un ieņēmumiem.</w:t>
      </w:r>
    </w:p>
    <w:p>
      <w:pPr>
        <w:pStyle w:val="BodyText2"/>
        <w:spacing w:before="0" w:after="0"/>
        <w:rPr/>
      </w:pPr>
      <w:r>
        <w:rPr>
          <w:rFonts w:cs="Times New Roman" w:ascii="Times New Roman" w:hAnsi="Times New Roman"/>
          <w:sz w:val="24"/>
          <w:szCs w:val="24"/>
        </w:rPr>
        <w:t xml:space="preserve">No </w:t>
      </w:r>
      <w:r>
        <w:rPr>
          <w:rFonts w:cs="Times New Roman" w:ascii="Times New Roman" w:hAnsi="Times New Roman"/>
          <w:b/>
          <w:i/>
          <w:sz w:val="24"/>
          <w:szCs w:val="24"/>
        </w:rPr>
        <w:t>ražošanas</w:t>
      </w:r>
      <w:r>
        <w:rPr>
          <w:rFonts w:cs="Times New Roman" w:ascii="Times New Roman" w:hAnsi="Times New Roman"/>
          <w:sz w:val="24"/>
          <w:szCs w:val="24"/>
        </w:rPr>
        <w:t xml:space="preserve"> puses IKP aprēķināts kā visu ekonomiskās darbības veidu vai institucionālo sektoru kopējās pievienotās vērtības (bāzes cenās) un produktu nodokļu (atskaitot subsīdijas) summa. Kopējā pievienotā vērtība iegūta, atskaitot no preču un pakalpojumu izlaides vērtības starppatēriņu. Starppatēriņu veido ražošanā izlietoto pirkto preču un pakalpojumu vērtība. Produktu nodokļi, ko pieskaita kopējai pievienotajai vērtībai, ir nodokļi, ko maksā produkcijas realizācijas brīdī – pievienotās vērtības (apgrozījuma), muitas un akcīzes nodoklis.</w:t>
      </w:r>
    </w:p>
    <w:p>
      <w:pPr>
        <w:pStyle w:val="BodyText2"/>
        <w:spacing w:before="0" w:after="0"/>
        <w:rPr/>
      </w:pPr>
      <w:r>
        <w:rPr>
          <w:rFonts w:cs="Times New Roman" w:ascii="Times New Roman" w:hAnsi="Times New Roman"/>
          <w:sz w:val="24"/>
          <w:szCs w:val="24"/>
        </w:rPr>
        <w:t xml:space="preserve">IKP no </w:t>
      </w:r>
      <w:r>
        <w:rPr>
          <w:rFonts w:cs="Times New Roman" w:ascii="Times New Roman" w:hAnsi="Times New Roman"/>
          <w:b/>
          <w:i/>
          <w:sz w:val="24"/>
          <w:szCs w:val="24"/>
        </w:rPr>
        <w:t>izlietojuma</w:t>
      </w:r>
      <w:r>
        <w:rPr>
          <w:rFonts w:cs="Times New Roman" w:ascii="Times New Roman" w:hAnsi="Times New Roman"/>
          <w:sz w:val="24"/>
          <w:szCs w:val="24"/>
        </w:rPr>
        <w:t xml:space="preserve"> puses veido valsts iekšējais izlietojums (pārvaldes un personiskie izdevumi galapatēriņam, kā arī kopējā kapitāla veidošana) un starpība starp preču un pakalpojumu eksportu un importu. Galapatēriņa izdevumi ir uztverti pēc izmaksu principa, t.i., pārvaldes izdevumos ir iekļauti visi no budžeta finansētie izdevumi, ieskaitot arī tos, kas nodrošina iedzīvotājiem sniegtos individuālos bezmaksas pakalpojumus (piemēram, izglītības vai veselības aizsardzības). Personiskajā galapatēriņā, savukārt, ieskaita tikai tos patēriņa priekšmetus vai pakalpojumus, ko iedzīvotāji apmaksājuši no saviem līdzekļiem vai arī saražojuši paši.</w:t>
      </w:r>
    </w:p>
    <w:p>
      <w:pPr>
        <w:pStyle w:val="Normal"/>
        <w:rPr>
          <w:b/>
          <w:b/>
        </w:rPr>
      </w:pPr>
      <w:r>
        <w:rPr/>
        <w:t xml:space="preserve">Aprēķinot IKP no </w:t>
      </w:r>
      <w:r>
        <w:rPr>
          <w:b/>
          <w:i/>
        </w:rPr>
        <w:t>ieņēmumu</w:t>
      </w:r>
      <w:r>
        <w:rPr/>
        <w:t xml:space="preserve"> puses, apkopo informāciju par ekonomiskās darbības primārajiem ieņēmumiem. Šo ieņēmumu galvenie veidi ir: atlīdzība nodarbinātajiem, ražošanas nodokļi un ieņēmumi, kas sākotnēji paliek ražotāja rīcībā – darbības koprezultāts un jauktais kopieņēmums. Uzņēmējdarbības koprezultāta pamatelements ir peļņa. Mājsaimniecības jauktais kopieņēmums ietver ne tikai uzņēmuma īpašnieka kā uzņēmēja peļņu, bet arī nosacītu atlīdzību par īpašnieka un viņa ģimenes locekļu darbu, kas nav nošķirami no peļņas.</w:t>
      </w:r>
    </w:p>
    <w:p>
      <w:pPr>
        <w:pStyle w:val="Normal"/>
        <w:rPr>
          <w:b/>
          <w:b/>
        </w:rPr>
      </w:pPr>
      <w:r>
        <w:rPr>
          <w:b/>
        </w:rPr>
      </w:r>
    </w:p>
    <w:p>
      <w:pPr>
        <w:pStyle w:val="Normal"/>
        <w:rPr/>
      </w:pPr>
      <w:r>
        <w:rPr>
          <w:b/>
        </w:rPr>
        <w:t xml:space="preserve">9110 Iekšzemes kopprodukts uz 1 iedzīvotāju (Ls) </w:t>
      </w:r>
      <w:r>
        <w:rPr/>
        <w:t>– skat.9100; IKP, attiecināts uz gada vidējo pastāvīgo iedzīvotāju skait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jc w:val="both"/>
    </w:pPr>
    <w:rPr>
      <w:rFonts w:ascii="Arial Narrow" w:hAnsi="Arial Narrow" w:cs="Arial Narrow"/>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25:00Z</dcterms:created>
  <dc:creator>DaceM</dc:creator>
  <dc:description/>
  <cp:keywords/>
  <dc:language>en-US</dc:language>
  <cp:lastModifiedBy>DaceM</cp:lastModifiedBy>
  <dcterms:modified xsi:type="dcterms:W3CDTF">2006-12-12T09:37:00Z</dcterms:modified>
  <cp:revision>13</cp:revision>
  <dc:subject/>
  <dc:title/>
</cp:coreProperties>
</file>